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center"/>
        <w:rPr>
          <w:color w:val="000000"/>
          <w:lang w:eastAsia="ar-SA"/>
        </w:rPr>
      </w:pPr>
      <w:r>
        <w:rPr>
          <w:color w:val="000000"/>
          <w:sz w:val="28"/>
          <w:szCs w:val="28"/>
          <w:lang w:eastAsia="ar-SA"/>
        </w:rPr>
        <w:t>МБОУ «Приморская СШ»</w:t>
      </w:r>
    </w:p>
    <w:p>
      <w:pPr>
        <w:pStyle w:val="Normal"/>
        <w:ind w:left="1080" w:hanging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4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3603"/>
        <w:gridCol w:w="5257"/>
      </w:tblGrid>
      <w:tr>
        <w:trPr>
          <w:trHeight w:val="1691" w:hRule="atLeast"/>
        </w:trPr>
        <w:tc>
          <w:tcPr>
            <w:tcW w:w="5301" w:type="dxa"/>
            <w:tcBorders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  <w:t>Рассмотрена</w:t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  <w:t>на заседании методического объединения  учителей физической культуры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ротокол №     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Утверждаю: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Директор школы: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ar-SA"/>
              </w:rPr>
              <w:t>____________ Зеновская Л. В.</w:t>
            </w:r>
          </w:p>
        </w:tc>
      </w:tr>
      <w:tr>
        <w:trPr>
          <w:trHeight w:val="333" w:hRule="atLeast"/>
        </w:trPr>
        <w:tc>
          <w:tcPr>
            <w:tcW w:w="5301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:</w:t>
            </w:r>
          </w:p>
        </w:tc>
      </w:tr>
    </w:tbl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Рабочая программа по предмету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«Физическая культура»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ar-SA"/>
        </w:rPr>
        <w:t>1а класс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Учитель физической культуры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 xml:space="preserve">КаргополовВ.Н.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Рикасиха 2017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jc w:val="center"/>
        <w:rPr>
          <w:bCs/>
          <w:color w:val="000000"/>
          <w:sz w:val="36"/>
          <w:szCs w:val="36"/>
          <w:lang w:val="ru-RU" w:eastAsia="ar-SA"/>
        </w:rPr>
      </w:pPr>
      <w:r>
        <w:rPr>
          <w:bCs/>
          <w:color w:val="000000"/>
          <w:sz w:val="36"/>
          <w:szCs w:val="36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бочая программа начальной школы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widowControl/>
        <w:spacing w:lineRule="exact" w:line="288" w:before="125" w:after="0"/>
        <w:ind w:left="10" w:right="5" w:firstLine="355"/>
        <w:rPr>
          <w:rStyle w:val="FontStyle18"/>
          <w:lang w:val="ru-RU"/>
        </w:rPr>
      </w:pPr>
      <w:r>
        <w:rPr>
          <w:sz w:val="18"/>
          <w:szCs w:val="18"/>
          <w:lang w:val="ru-RU"/>
        </w:rPr>
        <w:t xml:space="preserve">     </w:t>
      </w:r>
      <w:r>
        <w:rPr>
          <w:rStyle w:val="FontStyle18"/>
          <w:lang w:val="ru-RU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  <w:lang w:val="ru-RU"/>
        </w:rPr>
        <w:t xml:space="preserve">1-11 </w:t>
      </w:r>
      <w:r>
        <w:rPr>
          <w:rStyle w:val="FontStyle18"/>
          <w:lang w:val="ru-RU"/>
        </w:rPr>
        <w:t xml:space="preserve">классов» В. </w:t>
      </w:r>
      <w:r>
        <w:rPr>
          <w:rStyle w:val="FontStyle22"/>
          <w:lang w:val="ru-RU"/>
        </w:rPr>
        <w:t xml:space="preserve">И. </w:t>
      </w:r>
      <w:r>
        <w:rPr>
          <w:rStyle w:val="FontStyle18"/>
          <w:lang w:val="ru-RU"/>
        </w:rPr>
        <w:t xml:space="preserve">Ляха, А. А. </w:t>
      </w:r>
      <w:r>
        <w:rPr>
          <w:rStyle w:val="FontStyle22"/>
          <w:lang w:val="ru-RU"/>
        </w:rPr>
        <w:t>Зда</w:t>
      </w:r>
      <w:r>
        <w:rPr>
          <w:rStyle w:val="FontStyle18"/>
          <w:lang w:val="ru-RU"/>
        </w:rPr>
        <w:t xml:space="preserve">невича (М.: Просвещение, </w:t>
      </w:r>
      <w:r>
        <w:rPr>
          <w:rStyle w:val="FontStyle22"/>
          <w:lang w:val="ru-RU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rStyle w:val="FontStyle18"/>
          <w:lang w:val="ru-RU"/>
        </w:rPr>
        <w:t xml:space="preserve">В соответствии с ФБУПП учебный предмет «Физическая культура» вводится как обязательный предмет в начальной школе, на его преподавание отводится: </w:t>
      </w:r>
      <w:r>
        <w:rPr>
          <w:rStyle w:val="FontStyle22"/>
          <w:lang w:val="ru-RU"/>
        </w:rPr>
        <w:t xml:space="preserve"> 99 часов в 1 классе, 102 </w:t>
      </w:r>
      <w:r>
        <w:rPr>
          <w:rStyle w:val="FontStyle18"/>
          <w:lang w:val="ru-RU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color w:val="000000"/>
          <w:lang w:val="ru-RU"/>
        </w:rPr>
      </w:pPr>
      <w:r>
        <w:rPr>
          <w:rStyle w:val="FontStyle18"/>
          <w:lang w:val="ru-RU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lang w:val="ru-RU"/>
        </w:rPr>
        <w:t xml:space="preserve">И. </w:t>
      </w:r>
      <w:r>
        <w:rPr>
          <w:rStyle w:val="FontStyle18"/>
          <w:lang w:val="ru-RU"/>
        </w:rPr>
        <w:t xml:space="preserve">Физическая культура. </w:t>
      </w:r>
      <w:r>
        <w:rPr>
          <w:rStyle w:val="FontStyle22"/>
          <w:lang w:val="ru-RU"/>
        </w:rPr>
        <w:t xml:space="preserve">1-4 </w:t>
      </w:r>
      <w:r>
        <w:rPr>
          <w:rStyle w:val="FontStyle18"/>
          <w:lang w:val="ru-RU"/>
        </w:rPr>
        <w:t xml:space="preserve">кл.: учеб. для общеобразоват. учреждений. </w:t>
      </w:r>
      <w:r>
        <w:rPr>
          <w:rStyle w:val="FontStyle22"/>
          <w:lang w:val="ru-RU"/>
        </w:rPr>
        <w:t xml:space="preserve">М.: </w:t>
      </w:r>
      <w:r>
        <w:rPr>
          <w:rStyle w:val="FontStyle18"/>
          <w:lang w:val="ru-RU"/>
        </w:rPr>
        <w:t xml:space="preserve">Просвещение, </w:t>
      </w:r>
      <w:r>
        <w:rPr>
          <w:rStyle w:val="FontStyle22"/>
          <w:lang w:val="ru-RU"/>
        </w:rPr>
        <w:t>2010.</w:t>
      </w:r>
    </w:p>
    <w:p>
      <w:pPr>
        <w:pStyle w:val="Normal"/>
        <w:ind w:firstLine="42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ind w:firstLine="42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426"/>
        <w:jc w:val="both"/>
        <w:rPr>
          <w:sz w:val="18"/>
          <w:szCs w:val="18"/>
          <w:lang w:val="ru-RU"/>
        </w:rPr>
      </w:pPr>
      <w:r>
        <w:rPr>
          <w:color w:val="000000"/>
          <w:lang w:val="ru-RU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.</w:t>
      </w:r>
      <w:r>
        <w:rPr>
          <w:b/>
          <w:color w:val="000000"/>
          <w:lang w:val="ru-RU"/>
        </w:rPr>
        <w:t xml:space="preserve"> Результаты освоения содержания предмета «Физическая культура»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lang w:val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 xml:space="preserve">Универсальными компетенциями </w:t>
      </w:r>
      <w:r>
        <w:rPr>
          <w:lang w:val="ru-RU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 xml:space="preserve">Личностными результатами </w:t>
      </w:r>
      <w:r>
        <w:rPr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 xml:space="preserve">Метапредметными результатами </w:t>
      </w:r>
      <w:r>
        <w:rPr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  <w:lang w:val="ru-RU"/>
        </w:rPr>
        <w:t xml:space="preserve">Предметными результатами </w:t>
      </w:r>
      <w:r>
        <w:rPr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злагать факты истории развития физической культуры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567"/>
        <w:jc w:val="both"/>
        <w:rPr>
          <w:sz w:val="18"/>
          <w:szCs w:val="18"/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8706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1092"/>
        <w:gridCol w:w="1096"/>
        <w:gridCol w:w="1096"/>
        <w:gridCol w:w="1106"/>
      </w:tblGrid>
      <w:tr>
        <w:trPr>
          <w:trHeight w:val="3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Y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новы знаний о физической культуре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ная подгот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вижные игры с элементами баскетбо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ru-RU"/>
        </w:rPr>
        <w:t xml:space="preserve"> </w:t>
      </w:r>
      <w:r>
        <w:rPr>
          <w:b/>
          <w:lang w:val="ru-RU"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ru-RU"/>
        </w:rPr>
      </w:pPr>
      <w:r>
        <w:rPr>
          <w:lang w:val="ru-RU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ru-RU"/>
        </w:rPr>
      </w:pPr>
      <w:r>
        <w:rPr>
          <w:lang w:val="ru-RU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vanish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крывать на примерах (из истории или из личного опы</w:t>
      </w:r>
    </w:p>
    <w:p>
      <w:pPr>
        <w:pStyle w:val="Normal"/>
        <w:jc w:val="both"/>
        <w:rPr/>
      </w:pPr>
      <w:r>
        <w:rPr>
          <w:vanish/>
          <w:lang w:val="ru-RU"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lang w:val="ru-RU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ru-RU"/>
        </w:rPr>
      </w:pPr>
      <w:r>
        <w:rPr>
          <w:lang w:val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lang w:val="ru-RU"/>
        </w:rPr>
      </w:pPr>
      <w:r>
        <w:rPr>
          <w:lang w:val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val="ru-RU"/>
        </w:rPr>
      </w:pPr>
      <w:r>
        <w:rPr>
          <w:lang w:val="ru-RU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i/>
          <w:i/>
          <w:lang w:val="ru-RU"/>
        </w:rPr>
      </w:pPr>
      <w:r>
        <w:rPr>
          <w:lang w:val="ru-RU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>Выпускник научится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ru-RU"/>
        </w:rPr>
      </w:pPr>
      <w:r>
        <w:rPr>
          <w:lang w:val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ru-RU"/>
        </w:rPr>
      </w:pPr>
      <w:r>
        <w:rPr>
          <w:lang w:val="ru-RU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i/>
          <w:i/>
          <w:lang w:val="ru-RU"/>
        </w:rPr>
      </w:pPr>
      <w:r>
        <w:rPr>
          <w:lang w:val="ru-RU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lang w:val="ru-RU"/>
        </w:rPr>
      </w:pPr>
      <w:r>
        <w:rPr>
          <w:lang w:val="ru-RU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lang w:val="ru-RU"/>
        </w:rPr>
      </w:pPr>
      <w:r>
        <w:rPr>
          <w:lang w:val="ru-RU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i/>
          <w:i/>
          <w:lang w:val="ru-RU"/>
        </w:rPr>
      </w:pPr>
      <w:r>
        <w:rPr>
          <w:lang w:val="ru-RU"/>
        </w:rPr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i/>
          <w:lang w:val="ru-RU"/>
        </w:rPr>
        <w:t>Выпускник научится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i/>
          <w:i/>
          <w:lang w:val="ru-RU"/>
        </w:rPr>
      </w:pPr>
      <w:r>
        <w:rPr>
          <w:lang w:val="ru-RU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lang w:val="ru-RU"/>
        </w:rPr>
      </w:pPr>
      <w:r>
        <w:rPr>
          <w:lang w:val="ru-RU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lang w:val="ru-RU"/>
        </w:rPr>
      </w:pPr>
      <w:r>
        <w:rPr>
          <w:lang w:val="ru-RU"/>
        </w:rPr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lang w:val="ru-RU"/>
        </w:rPr>
      </w:pPr>
      <w:r>
        <w:rPr>
          <w:lang w:val="ru-RU"/>
        </w:rPr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lang w:val="ru-RU"/>
        </w:rPr>
      </w:pPr>
      <w:r>
        <w:rPr>
          <w:lang w:val="ru-RU"/>
        </w:rPr>
        <w:t>плавать, в том числе спортивными способам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выполнять передвижения на лыжах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9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72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Содержание курса</w:t>
      </w:r>
    </w:p>
    <w:p>
      <w:pPr>
        <w:pStyle w:val="Normal"/>
        <w:rPr>
          <w:b/>
          <w:b/>
          <w:bCs/>
          <w:szCs w:val="28"/>
          <w:lang w:val="ru-RU" w:eastAsia="zh-CN"/>
        </w:rPr>
      </w:pPr>
      <w:r>
        <w:rPr>
          <w:b/>
          <w:bCs/>
          <w:szCs w:val="28"/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Знания о физической культур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>Гимнастика с основами акробатики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Организующие команды и приемы: </w:t>
      </w:r>
      <w:r>
        <w:rPr>
          <w:lang w:val="ru-RU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Акробатические упражнения:</w:t>
      </w:r>
      <w:r>
        <w:rPr>
          <w:lang w:val="ru-RU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Гимнастические упражнения прикладного характера:</w:t>
      </w:r>
      <w:r>
        <w:rPr>
          <w:lang w:val="ru-RU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 xml:space="preserve">Легкая атлетика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Бег:</w:t>
      </w:r>
      <w:r>
        <w:rPr>
          <w:lang w:val="ru-RU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Прыжки:</w:t>
      </w:r>
      <w:r>
        <w:rPr>
          <w:lang w:val="ru-RU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Броски:</w:t>
      </w:r>
      <w:r>
        <w:rPr>
          <w:lang w:val="ru-RU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Метание:</w:t>
      </w:r>
      <w:r>
        <w:rPr>
          <w:lang w:val="ru-RU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 xml:space="preserve">Лыжные гонки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Организующие команды и приемы:</w:t>
      </w:r>
      <w:r>
        <w:rPr>
          <w:lang w:val="ru-RU"/>
        </w:rPr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Передвижения на лыжах</w:t>
      </w:r>
      <w:r>
        <w:rPr>
          <w:lang w:val="ru-RU"/>
        </w:rPr>
        <w:t xml:space="preserve"> ступающим и скользящим шагом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Повороты</w:t>
      </w:r>
      <w:r>
        <w:rPr>
          <w:lang w:val="ru-RU"/>
        </w:rPr>
        <w:t xml:space="preserve"> переступанием на месте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Спуски</w:t>
      </w:r>
      <w:r>
        <w:rPr>
          <w:lang w:val="ru-RU"/>
        </w:rPr>
        <w:t xml:space="preserve"> в основной стойке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Подъемы</w:t>
      </w:r>
      <w:r>
        <w:rPr>
          <w:lang w:val="ru-RU"/>
        </w:rPr>
        <w:t xml:space="preserve"> ступающим и скользящим шагом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Торможение</w:t>
      </w:r>
      <w:r>
        <w:rPr>
          <w:lang w:val="ru-RU"/>
        </w:rPr>
        <w:t xml:space="preserve"> падением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b/>
          <w:i/>
          <w:lang w:val="ru-RU"/>
        </w:rPr>
        <w:t xml:space="preserve">Подвижные игры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На материале раздела «Гимнастика с основами акробатики»:</w:t>
      </w:r>
      <w:r>
        <w:rPr>
          <w:lang w:val="ru-RU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На материале раздела «Легкая атлетика»:</w:t>
      </w:r>
      <w:r>
        <w:rPr>
          <w:lang w:val="ru-RU"/>
        </w:rPr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На материале раздела «Лыжная подготовка»:</w:t>
      </w:r>
      <w:r>
        <w:rPr>
          <w:lang w:val="ru-RU"/>
        </w:rPr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На материале раздела «Спортивные игры»: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Футбол:</w:t>
      </w:r>
      <w:r>
        <w:rPr>
          <w:lang w:val="ru-RU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>Баскетбол:</w:t>
      </w:r>
      <w:r>
        <w:rPr>
          <w:lang w:val="ru-RU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>
          <w:sz w:val="18"/>
          <w:szCs w:val="18"/>
          <w:lang w:val="ru-RU"/>
        </w:rPr>
      </w:pPr>
      <w:r>
        <w:rPr>
          <w:b/>
          <w:i/>
          <w:lang w:val="ru-RU"/>
        </w:rPr>
        <w:t>Общеразвивающие физические упражнения</w:t>
      </w:r>
      <w:r>
        <w:rPr>
          <w:lang w:val="ru-RU"/>
        </w:rPr>
        <w:t xml:space="preserve"> на развитие основных физических качест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Style19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Style19"/>
        <w:spacing w:before="4" w:after="0"/>
        <w:ind w:right="19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/>
        </w:rPr>
        <w:t>Тематическое 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нирование 1 класс 2017-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43"/>
        <w:gridCol w:w="3066"/>
        <w:gridCol w:w="3068"/>
        <w:gridCol w:w="2529"/>
        <w:gridCol w:w="870"/>
        <w:gridCol w:w="283"/>
        <w:gridCol w:w="1276"/>
        <w:gridCol w:w="1276"/>
      </w:tblGrid>
      <w:tr>
        <w:trPr>
          <w:trHeight w:val="4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ды деятельности обучающихся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ируемые результаты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я</w:t>
            </w:r>
          </w:p>
        </w:tc>
      </w:tr>
      <w:tr>
        <w:trPr>
          <w:trHeight w:val="33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вое</w:t>
            </w:r>
            <w:r>
              <w:rPr>
                <w:b/>
                <w:sz w:val="28"/>
                <w:szCs w:val="28"/>
              </w:rPr>
              <w:t>ние предметных зна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чебные действи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Легкая атлетика-14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физической культуре. Правила по технике безопасности на уроках физической культур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и кратко характеризовать физическую культуру как занятия  физическими упражнениями, подвижными  и спортивными играми.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пределять ситуации, требующие применения правил предупреждения травматизма.</w:t>
            </w:r>
            <w:r>
              <w:rPr>
                <w:b/>
                <w:sz w:val="28"/>
                <w:szCs w:val="28"/>
                <w:lang w:val="ru-RU"/>
              </w:rPr>
              <w:t xml:space="preserve"> У</w:t>
            </w:r>
            <w:r>
              <w:rPr>
                <w:sz w:val="28"/>
                <w:szCs w:val="28"/>
                <w:lang w:val="ru-RU"/>
              </w:rPr>
              <w:t>чить слушать и выполнять команды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действия по образцу, построение в шеренгу, колонну; соблюдать правила поведения в спортивном зале; выполнять простейший комплекс УГ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ходьбы с различным положением рук под счет. Правила по технике безопасности на уроках лёгкой атлети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ьба обычная, на носках, на пятках, в полуприседе, с различным положением рук под счет коротким, средним и длинным шагом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азличным видам ходьбы. Выполнять движения под счет. Правилам игры. Соблюдать правила технике безопасности на уроках легкой атлетик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четание различных видов ходьбы. Подвижная игр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ть сочетание различных видов ходьбы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мение использовать положение рук и длину шага во время ходьбы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менять вид ходьбы в различных условиях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ых качеств. Бег с чередованием с ходьбой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. Обычный бег, бег с изменение направления движения. Бег в чередовании с ходьбой. Игра «Кошки - мышки». Игра «Вызов»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Научится: </w:t>
            </w:r>
            <w:r>
              <w:rPr>
                <w:sz w:val="28"/>
                <w:szCs w:val="28"/>
                <w:lang w:val="ru-RU"/>
              </w:rPr>
              <w:t>Различать разные виды бега, уметь менять направление во время бега, оценивать свое состояни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ег с преодолением препятствий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У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являть характер зависимости частоты сердечных сокращений от особенностей выполнения  физических упражнений. Игра «С кочки на кочку».</w:t>
            </w:r>
            <w:r>
              <w:rPr>
                <w:color w:val="555555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У. Игра «Два Мороза»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ег по размеченным участкам дорожки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Осваивать высокий старт, умение стартовать по сигналу учителя. Осваивать навыки по самостоятельному выполнению упражнений дыхательной гимнастики. Игра «У ребят порядок строгий».</w:t>
            </w:r>
            <w:r>
              <w:rPr>
                <w:color w:val="555555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работать по сигналу учителя. Правильно дышать при нагрузках.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ночный бег. Развитие выносливости. Понятие скорость бег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Знакомство с челночным бегом. Освоение правил выпол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являть качества выносливости при выполнении челночного бега</w:t>
            </w:r>
            <w:r>
              <w:rPr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Игра «Ястреб и ут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технически правильно челночный бег; держать корпус и руки в медленном бег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ршенствование навыков бега. Медленный бег до 3 мин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одвижная игра «Кто быстрее встанет в круг?». 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учится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. Правильно распределять свои силы по дистанци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дня и личная гигиена. Подвижные игры во время прогулок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е содержание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состав спортивной одежды в зависимости от времени года и погодных условий. Составлять индивидуальный  режим дня.   Соблюдать личную гигиену. Правила организации и проведения игр, выбор одежды и инвентаря. Игра «Шишки-желуди-орех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личной гигиены, определять вид одежды необходимый для занятий. Правилам организации и проведения игр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роски большого мяча ТБ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Знакомство с броском большого мяча из-за головы двумя руками. Освоение правил выполнения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Воробьи и ворон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выполнения двигательно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коростно-силовых качеств. Эстафеты. Бег с ускорение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 Игра «Быстро в круг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бщаться и взаимодействовать в игровой деятельности, распределять силы, выполнять упражнения на дыхан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ршенствование навыков бега. Медленный бег до 3 мин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. Развитие выносливости, умения распределять силы. 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 Подвижная игра «Невод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чередовать бег с ходьбой, выполнять упражнения на дыхан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 с мячам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родемонстри-ровать полученные навыки. Общаться и взаимодействовать в игровой деятельности Игра «Бросай поймай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бщаться и взаимодействовать в игровой деятель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прыжковых качеств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рыжок в длину с места, с разбега, с отталкиванием одной и приземлением на две. Игра « Мышелов</w:t>
              <w:softHyphen/>
              <w:t xml:space="preserve">ка». Эстафеты. Продемонстрировать полученные навыки в течение первой четверти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 отталкиваться и  приземляться при выполнении прыжков. Общаться и взаимодействовать в игровой деятельност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движные игры- 13 часов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навыков бе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по технике безопасности на уроках подвижных и спортивных иг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Разучивание игры «К своим флажкам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на уроках подвижных и спортивных иг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развития скоростных способностей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ыполнять игровые действия в условиях учебной и игровой деятельности. Разучивание игры «Пятнаш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4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навыков в прыжка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Подготавливать площадки для проведения подвижных игр в соответствии с их правилами. Разучивание игры «Прыгающие воробуш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организации и проведения игр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метаний на дальность и точность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Игра «Кто дальше бросит», «Метко в цель»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Проявлять смелость, волю, решительность, активность и инициативу при решении вариативных задач, возникающих в процессе игры.  Игра «Точный расчет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равилам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ке безопасности на уроках подвижных и спортивных иг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аться и взаимодействовать в игровой деятельности.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жнения на развитие внимания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Подвижная игра «Охотники и утки»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Моделировать игровые ситуаци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быстро реагировать в изменяющихся условиях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жнения на ловкость и координацию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Подвижная игра «Удочка»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Подвижная игра «Круговая охота»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Регулировать эмоции в процессе игровой деятельности, уметь управлять им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егулировать эмоции в процессе игровой деятельност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ение и  передача баскетбольного мяч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 xml:space="preserve">Общаться и взаимодействовать со сверстниками в условиях игровой  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ятельности. Подвижная игра «Круговая охот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организации и проведения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ые игры с баскетбольным мячо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игровые действия в условиях учебной и игровой деятельности. Подвижная игра «Передал — садись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 с волейбольным мячом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Подготавливать площадки для проведения подвижных игр в соответствии с их правилами. Подвижная игра «Передал — садись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ыстро реагировать в изменяющихся условиях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 с волейбольным мячом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ая игра «Не давай мяча водящему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егулировать эмоции в процессе игровой деятельност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ловкости, координации. Внимание, на старт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смелость, волю, решительность, активность и инициативу при решении вариативных задач, возникающих в процессе игры. Игра «Капитан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одьба, бег, прыжки, лазанье и ползание, ходьба на лыжах как жизненно важные способы передвижения человек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а «Не давай мяча водящему»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ознавательной активности в получении знаний о природе  (медико-биологических основ деятельности), знаний о человеке (психолого-педагогических основах деятельности), знаний об обществе (историко-социологические основы деятельности)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четверть Гимнастика- 21 час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никновение первых соревнований. Зарождение Олимпийских игр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шать и пересказывать тексты по истории физической культуры. Приводить пример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и раскрывать связь физической культуры с трудовой и военной деятельностью человека. Подвижная игра «Горел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сказывать тексты по истории физической культуры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имать и раскрывать связь физической культуры с трудовой и военной деятельностью человека.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евые команды. Построения и перестроения. Правила по технике безопасности на уроках гимнастики с основами акробати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чать и выполнять строевые команды: «Смирно!», «Вольно!», «Шагом марш!», «На месте!»,  « Равняйся!», «Стой!». Игра «Класс, смирно!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Змей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универсальным умениям по самостоятельному выполнению упражнений по строевой подготовке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уппировка, перекаты в группировке лежа на животе и из упора стоя на коленя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ниверсальные умения по выполнению группировки и перекатов в группировке лежа на животе и из упора стоя на коленях. Подвижная игра «Иголка и нит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группировку и перекаты в группировки. Описывать технику разучиваемых упражнен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кувырка вперед в упор присев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кувырка вперед в упор присев. Выявлять характерные ошибки в выполнении кувырка вперед в упор присев. Соблюдать правила техники безопасности при выполнении акробатического упражнения. Подвижная игра «Трой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при выполнении акробатического упражнения, технике выполнения кувырков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выполнения гимнастического моста из положения, лежа на спине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гимнастического моста из положения, лежа на спине. Осваивать универсальные умения по взаимодействию в парах, группах при разучивании и выполнении гимнастических упражнений. Соблюдать правила техники безопасност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гимнастический мост из положения,  лежа на спине, правилам технике безопас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выполнения стойки на лопатка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стойки на лопатках. Проявлять качества силы, координации и выносливости при выполнении акробатических упражнений и комбинаций. Игра «Через холодный ручей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стойку на лопатках, координировать свои действ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зненно важные способы передвижения человека (ходьба, бег, прыжки, лазанье, ползанье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вила предупреждения травматизм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ять различия в основных способах передвижения челове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личать упражнения по воздействию на развитие основных физических качеств (сила, быстрота, выносливость). Подвижная игра </w:t>
            </w:r>
            <w:r>
              <w:rPr>
                <w:color w:val="383838"/>
                <w:spacing w:val="-2"/>
                <w:sz w:val="28"/>
                <w:szCs w:val="28"/>
                <w:lang w:val="ru-RU"/>
              </w:rPr>
              <w:t>«Пет</w:t>
              <w:softHyphen/>
              <w:t>рушка на скамейке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сновным способам передвижения челове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различные  физические упражнен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координации. Изучение техники выполнения упражнений на гимнастических снарядах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ойка на носках, на одной ноге (на полу и гимнастической скамейке), ходьба по гимнастической скамейке, повороты на 90º. Проявлять качества координации при выполнении упражнений.   Подвижная игра          « Пройди бесшумно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характерные ошибки в выполнении упражнений, держать равновесие в различных положениях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я по гимнастической стенке. Техника безопасност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упражнений на гимнастической стенк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ать правила техники безопасности при выполнении упражнений на гимнастической стенке.  Игра «Конни</w:t>
              <w:softHyphen/>
              <w:t>ки-спортсмен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упражнения на гимнастической стенке и правилам технике безопасности при выполнении упражнений на гимнастической стенке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зание по гимнастической скамейке.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своить технику лазания по гимнастической скамейке различными способами. Подтягивание, лежа на животе по горизонтальной скамейке.</w:t>
            </w:r>
            <w:r>
              <w:rPr>
                <w:color w:val="55555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Проявлять качества силы, координации, выносливости при выполнении лазания по гимнастической скамейке. Подвижная игра «Отга</w:t>
              <w:softHyphen/>
              <w:t>дай, чей голос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лазанию по гимнастической скамейке различными способами. Выявлять и характеризовать ошибки при выполнении гимнастических упражнен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лезание через гимнастического коня. Опорный прыжок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технику перелезания через гимнастического козла. Соблюдать правила техники безопасности при выполнении перелезания через гимнастического кон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комиться с техникой выполнения опорного прыжка. Игра «Не урони мешочек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лезать через гимнастического коня. Правилам техники безопасности при выполнении перелезания через гимнастического коня.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одоление полосы препятствий с элементами лазанья и перелезания.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емонстрировать полученные навыки выполнения гимнастических упражнений с элементами лазанья и перелезания. Соблюдать правила техники безопасности. Подвижная игра «Посадка картофеля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соблюдать правила техники безопасности. Общаться и взаимодействовать в игровой деятель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робатические комбинации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емонстрировать умение выполнять акробатические комбинации. Осваивать универсальные умения по взаимодействию в парах и группах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Парашютист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 Работать в парах и группах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 с гимнастической палкой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555555"/>
                <w:sz w:val="28"/>
                <w:szCs w:val="28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упражнения с гимнастической палкой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бирать и составлять комплексы упражнений с гимнастической палкой для утренней зарядки и физкультминуток.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ая игра «Охотники и ут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аботать с гимнастической палкой, характеризовать влияние общеразвивающих упражнений  на организм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онных способностей. Название основных гимнастических снарядо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ая стойка. Построение в шеренгу и колонну по одному. Группировка. Перекаты в группировке, лежа на животе и из упора стоя на коленях. Игра «Медвежата за медом»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 (гимнастическая скамейка)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иловых качеств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зание по гимнастической стенке и канату. Лазание по гимнастической стенке в упоре присев. Подтягивание, лежа на животе по гимнастической скамейке. Перелезание через горку матов. ОРУ в движении. Перелезание через коня. Игра «Кузнечи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лазанью по гимнастической стенке и канату разными способам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качества силы, координации и выносливости. «У медведя во бору», «Через холодный ручей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ать дисциплину и правила техники безопасности во время проведения подвижных игр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ой петухов»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ойди бесшумно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качества силы, координации и выносливости. Соблюдать дисциплину и правила техники безопасности во время проведения подвижных игр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Салки-догонялки», «Змейк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координационных способностей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Эстафета «Веселые старты.</w:t>
            </w:r>
            <w:r>
              <w:rPr>
                <w:color w:val="383838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е</w:t>
              <w:softHyphen/>
              <w:t>вочка под ногами», «Эстафета с обручами». Подвижная игра «Догонялки на марше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 Общаться и взаимодействовать в игровой деятель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физические качества (сила, быстрота, выносливость, гибкость, равновесие)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зовать показатели физического развития, физической подготовки. Игра «Слушай сигнал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характеризовать физические качества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 четверть- Подвижные игры с элементами спортивных игр- 27 часов</w:t>
            </w:r>
          </w:p>
        </w:tc>
      </w:tr>
      <w:tr>
        <w:trPr>
          <w:trHeight w:val="3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. ОРУ. Игра «Волк во рву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мотивационная основа на занятиях подвижными играми, занятиями на свежем воздухе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>-учебно-познавательный интерес к занятиям .</w:t>
            </w: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 при перемещении на свежем воздух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. Игры «Пятнашки», «Два мороза». Эстафеты.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Капитаны», «Попрыгунчики-воробушки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Зайцы в огороде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Лисы и куры», «Точный расчет». Развитие скоростно-силовых способностей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ы «Удочка», «Компас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Бросок мяча снизу на месте. Игра «Бросай и поймай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Ловля мяча на месте. Игра «Передача мячей в колоннах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Передача мяча снизу на месте. Эстафеты с мячами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Ловля и передача мяча. Игра «Гонка мячей по кругу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Бросок мяча в кольцо. Игра «Передал-садись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с мячом. Ловля и передача мяча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Бросок мяча в кольцо. Игра «Охотники и утки»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. Игры «Пятнашки», «Два мороза». Эстафеты.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мотивационная основа занятиями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уме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Капитаны», «Попрыгунчики-воробушки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Зайцы в огороде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Лисы и куры», «Точный расчет». Развитие скоростно-силовых способностей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ы «Удочка», «Компас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ют ТБ. Совершенствуют технику выполнения упражнений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/т.  Обучение ловле и передаче на месте баскетбольного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уют технику выполнения упражнений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ля и передача баскетбольного мяча  двумя от груди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уют технику выполнения передачи мяча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репление ловли и передачи мяча двумя от груди. Обучение передаче двумя из-за головы, одной от плеча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уют технику выполнения передачи мяча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пере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е ведению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ить приемы игры в баскетбол, корректировать деятельность,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и с элементами баскетбола. Закрепление ведения мяча. Передача мяча в движении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ться вести мяч, выполнять бросок и ловить, развитие самостоятельности и личной ответственности за свои поступк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ски мяча в кольцо. Закрепление ведения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бросков по кольцу. Демонстрируют технику ведения мяч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ски мяча в кольцо. Закрепление ведения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самостоятельности и личной ответственности за свои поступки, демонстрируют выполнение изученных бросков, веден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элементов с/и  в п/играх и эстафетах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самостоятельности и личной ответственности за свои поступки, демонстрируют выполнение изученных бросков, ведений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ияние физических упражнений на осанку. Приемы закаливания. Способы  самоконтрол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значения физических упражнений на формирование осанки. Осваивать приемы закаливания и оценивать свое состояние после закаливания. Осваивать способы самоконтроля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следить за своей осанкой. Правилам сохранения хорошей осанки. Приемам закаливания и способам самоконтрол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егкая атлетика-24 ча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рождение физической культуры на территории Древней Рус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материал о зарождении физической культуры на территории Древней Рус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сказывать тексты. Выделять главное из рассказанного.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мотивационная основа на занятиях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 xml:space="preserve">-оценивать правильность выполнения двигательных действий при перемещении </w:t>
            </w: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Б во время прыжка в длину. Бег на 30 метров. 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ыжки в длину с места и разбега. Подвижная игра «Ловишка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ваивать технику прыжков различными способ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бега различными способ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ять характерные ошибки в технике выполнения беговых упражнений.</w:t>
              <w:br/>
              <w:t>Соблюдать правила техники безопасности при выполнении беговых упражнений, при метании мяча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ТБ во время прыжка в длину, бега и метаний. Разнообразным видам прыжков. Правильному отталкиванию и приземлению во время прыжков. Различать разновидности беговых заданий. Определять основные ошибки при выполнении упражнен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 на 60 метров. Прыжки в длину с разбег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разбег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разбег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. Метание на дальность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. Метание на дальность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ыжки со скакалкой. Подвижная игра 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прыжков через скакалку. Проведение подвижных игр «Кот и мыши», «Невод». ТБ при прыжках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прыгать через скакалку. Соблюдать правила игры. ТБ при прыжках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ы с использованием скакалк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звитие скоростных качеств. Челночный бег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ать технику безопасности при проведений занятий по легкой атлетике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ТБ при занятиях легкой атлетике. Правильно выполнять технику челночного бег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самостоятельно выполнять упражнения по легкой атлетик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и. Эстафеты с мячами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 xml:space="preserve">Объяснять пользу подвижных игр. Игра «Бросай поймай». Игра «Третий лишний».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Использовать подвижные игры для организации активного отдыха и досуга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Игра «Воробьи и вороны». Игра «Пятнашки». Игра «Третий лишний». Эстафеты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ыбирать для проведения подвижных игр водящего и капитана команд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Воробьи и вороны». Игры: «Лисы и куры», «Точный расчет». Эстафе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еделяться на команды с помощью считалочек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 xml:space="preserve">: соблюдать технику безопасности при проведении подвижных игр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м подвижных игр. Выбирать водящего и капитана команды. Различным считалочка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м поведения при купании в водоемах во время летних каникул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. ОРУ. Развитие прыжковых 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</w:t>
            </w:r>
            <w:r>
              <w:rPr>
                <w:sz w:val="28"/>
                <w:szCs w:val="28"/>
              </w:rPr>
              <w:t>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. Развитие скоростно-силовых 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 в движении. Развитие скоростно-силовых 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стафеты. Развитие координации. 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ать правила поведения при купании в открытых водоемах.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4" w:after="0"/>
        <w:ind w:right="19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32"/>
          <w:szCs w:val="32"/>
          <w:u w:val="single"/>
        </w:rPr>
        <w:t>Годовой план – график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9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11 (11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90 – 99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>32 – 48 (17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– 67 (19ч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68 – 75(8ч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6 – 89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12 – 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1(4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Style15">
    <w:name w:val="А_основной Знак"/>
    <w:qFormat/>
    <w:rPr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Style17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uppressAutoHyphens w:val="true"/>
      <w:spacing w:lineRule="exact" w:line="290"/>
      <w:ind w:firstLine="360"/>
      <w:jc w:val="both"/>
    </w:pPr>
    <w:rPr>
      <w:lang w:eastAsia="zh-CN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8:54:00Z</dcterms:created>
  <dc:creator>Ирина</dc:creator>
  <dc:description/>
  <cp:keywords/>
  <dc:language>en-US</dc:language>
  <cp:lastModifiedBy>sport</cp:lastModifiedBy>
  <cp:lastPrinted>2017-10-11T11:14:00Z</cp:lastPrinted>
  <dcterms:modified xsi:type="dcterms:W3CDTF">2017-10-11T08:15:00Z</dcterms:modified>
  <cp:revision>17</cp:revision>
  <dc:subject/>
  <dc:title/>
</cp:coreProperties>
</file>