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Е БЮДЖЕТНОЕ ОБЩЕОБРАЗОВАТЕЛЬНОЕ УЧРЕЖДЕНИЕ «ПРИМОРСКАЯ СРЕДНЯЯ ШКОЛ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9860</wp:posOffset>
                </wp:positionV>
                <wp:extent cx="2790825" cy="1216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Директор МБОУ «Приморская СШ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____________ Зеновская Л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«____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____________ 2017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95.8pt;mso-wrap-distance-left:9pt;mso-wrap-distance-right:0pt;mso-wrap-distance-top:0pt;mso-wrap-distance-bottom:0pt;margin-top:11.8pt;mso-position-vertical-relative:text;margin-left:27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/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иректор МБОУ «Приморская СШ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____________ Зеновская Л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«____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____________ 2017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28850" cy="949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Рассмотр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на заседании М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учителей начальных клас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Протокол №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«31» августа 2017 г.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74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Рассмотр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на заседании М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учителей начальных клас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ротокол №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«31» августа 2017 г.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26"/>
          <w:lang w:eastAsia="ru-RU"/>
        </w:rPr>
        <w:t>Рабочая программа внеклассной деятельности «ИНФОРМАТИКА В ИГРАХ И ЗАДАЧАХ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6"/>
          <w:lang w:eastAsia="ru-RU"/>
        </w:rPr>
        <w:t>1 класс на 2017-2018 учебный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пилова Лидия Анатольевна,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итель начальных классов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БОУ «Приморская СШ»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морского района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рхангель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ИКАСИХ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17 год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Данная рабочая программа по информатике разработана в соответствии с требованиями Федерального государственного образовательного стандарта начального общего образования (далее - Стандарт), основной образовательной программой начального общего образования (далее - ООП), а также на основе авторской программы А. В. Горячева и ориентирована на работу по учебнику: Горячев А. В., Горина К. И., Волкова Т. О. Информатика. 1 класс. («Информатика в играх и задачах»): учебник: в 2 ч. М.: Баласс: Школьный дом, 201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Данный курс является пропедевтическим и рассчитан на изучение учащимися 1 класса в течение 33 учебных часов из расчета 1 час в недел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урс предназначен для развития логического, алгоритмического и системного мышления, создания предпосылок успешного освоения учащимися инвариантных фундаментальных знаний и умений в областях, связанных с информатикой, которые вследствие непрерывного обновления и изменения в аппаратных и программных средствах выходят на первое место в формировании научного информационно-технологического потенциала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курсе выделяются следующие раздел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Раздел 1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- «Предмет»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Цвет предме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Форма предме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Размер предме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Названия предме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Признаки предме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Состав предме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Раздел 2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- «Действия предметов»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Понятия «равно», «не равно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Отношения «больше» и «меньше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Понятия «вверх», «вниз», «вправо», «влево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Действия предме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Последовательность событ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Порядок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Раздел 3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- «Множество. Кодирование»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Цифр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Возрастание, убыв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Множество и его элемен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Способы задания множе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Сравнение множе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Отображение множе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Кодиров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Симметрия фигу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Раздел 4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- «Высказывание. Графы»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Отриц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Понятия «истина» и «ложь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Понятие «дерево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Граф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Комбинатор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Материал этих разделов изучается на протяжении всего курса концентрически, так, что объем соответствующих понятий возрастает от класса к класс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Главная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цель </w:t>
      </w:r>
      <w:r>
        <w:rPr>
          <w:rFonts w:eastAsia="Times New Roman" w:cs="Times New Roman" w:ascii="Times New Roman" w:hAnsi="Times New Roman"/>
          <w:sz w:val="26"/>
          <w:szCs w:val="26"/>
        </w:rPr>
        <w:t>данного курса информатики и ИКТ - развивая логическое, алгоритмическое и системное мышление, создавать предпосылку успешного освоения инвариантных фунда</w:t>
        <w:softHyphen/>
        <w:t>ментальных знаний и умений в областях, связанных с информатикой, которые вследствие непрерывного обновления и изменения аппаратных и программных средств выходят на пер</w:t>
        <w:softHyphen/>
        <w:t>вое место в формировании научного информационно-технологического потенциала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Задачи кур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формирование общих представлений школьников об информационной картине мира, об информации и информационных процессах как элементах реальной действи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знакомство с основными теоретическими понятиями информатик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приобретение опыта создания и преобразования простых информационных объектов: текстов, рисунков, схем различного вида, в том числе с помощью компью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формирование умения строить простейшие информационные модели и использовать их при решении различных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формирование системно-информационной картины мира в процессе создания текстов, рисунков, схе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формирование и развитие умений использовать электронные пособия, конструкторы, тренажеры, презентации в учебном процесс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формирование и развитие умений использовать компьютер при тестировании, органи</w:t>
        <w:softHyphen/>
        <w:t>зации развивающих игр и эстафет, поиске информации в электронных справочниках и биб</w:t>
        <w:softHyphen/>
        <w:t>лиотек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ходе обучения информатике по данной программе с использованием рабочих тетрадей, электронного пособия и методического пособия для учителя решаются следующие задач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развивать общеучебные, коммуникативные умения и элементы информационной культуры, то есть умения работать с информацией (правильно воспринимать информацию от учителя, из учебников, обмениваться информацией между собой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формировать умения описывать объекты реальной действительности, то есть представ</w:t>
        <w:softHyphen/>
        <w:t>лять информацию о них различными способ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сформировать начальные навыки использования компьютерной техники и современных информационных технологий для решения учебных и практических задач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грамма разработана с учетом особенностей первой ступени общего образования, а также возрастных и психологических особенностей младшего школьника. При разработке программы учитывались разброс в темпах и направлениях развития детей, индивидуальные различия в их познавательной деятельности, восприятии, внимании, памяти, мышлении, мо</w:t>
        <w:softHyphen/>
        <w:t>торике и т. п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бразование в начальной школе является базой, фундаментом последующего образова</w:t>
        <w:softHyphen/>
        <w:t>ния, поэтому важнейшая цель начального образования - сформировать у учащихся комплекс универсальных учебных действий (далее - УУД), обеспечивающих способность к самостоя</w:t>
        <w:softHyphen/>
        <w:t xml:space="preserve">тельной учебной деятельности, то есть умение учиться. В соответствии со Стандартом целью реализации ООП является обеспечение планируемых образовательных результатов трех групп: личностных, метапредметных и предметных.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Программа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о информатике нацелена на достижение результатов всех этих трех групп.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При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этом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силу специфики учебного предмета особое место в программе занимает достижение результатов, касающихся работы с инфор</w:t>
        <w:softHyphen/>
        <w:t xml:space="preserve">мацией. Важнейшей целью-ориентиром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изучения информатики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 школе является воспитание и развитие качеств личности,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отвечающих требованиям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информационного общества, в частности приобретение учащимися </w:t>
      </w:r>
      <w:r>
        <w:rPr>
          <w:rFonts w:eastAsia="Times New Roman" w:cs="Times New Roman" w:ascii="Times New Roman" w:hAnsi="Times New Roman"/>
          <w:bCs/>
          <w:i/>
          <w:iCs/>
          <w:sz w:val="26"/>
          <w:szCs w:val="26"/>
        </w:rPr>
        <w:t xml:space="preserve">информационной 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коммуникационной компетентно-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emu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sz w:val="26"/>
          <w:szCs w:val="26"/>
        </w:rPr>
        <w:t>далее - ИКТ-компетентности). Многие составляющие ИКТ-компетентности входят и в структуру комплекса универсальных учебных действий. Таким образом, часть предмет</w:t>
        <w:softHyphen/>
        <w:t>ных результатов образования в курсе информатики входит в структуру метапредметных, то есть они становятся непосредственной целью обучения и отражаются в содержании изу</w:t>
        <w:softHyphen/>
        <w:t>чаемого материала. При этом в содержании курса информатики для начальной школы значи</w:t>
        <w:softHyphen/>
        <w:t>тельный объем предметной части имеет пропедевтический характер. В результате удельный вес метапредметной части содержания курса начальной школы оказывается довольно боль</w:t>
        <w:softHyphen/>
        <w:t>шим (гораздо больше, чем у любого другого курса в начальной школе). Поэтому курс ин</w:t>
        <w:softHyphen/>
        <w:t>форматики в начальной школе имеет интегративный, межпредметный характер. Он призван стать стержнем всего начального образования в части формирования ИКТ-компетентности и универсальных учебных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курсе условно можно выделить следующие содержательные лин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основные информационные объекты и структуры </w:t>
      </w:r>
      <w:r>
        <w:rPr>
          <w:rFonts w:eastAsia="Times New Roman" w:cs="Times New Roman" w:ascii="Times New Roman" w:hAnsi="Times New Roman"/>
          <w:sz w:val="26"/>
          <w:szCs w:val="26"/>
        </w:rPr>
        <w:t>(цепочка, мешок, дерево, таблиц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основные информационные действия (в том числе логические) и процессы </w:t>
      </w:r>
      <w:r>
        <w:rPr>
          <w:rFonts w:eastAsia="Times New Roman" w:cs="Times New Roman" w:ascii="Times New Roman" w:hAnsi="Times New Roman"/>
          <w:sz w:val="26"/>
          <w:szCs w:val="26"/>
        </w:rPr>
        <w:t>(поиск объек</w:t>
        <w:softHyphen/>
        <w:t>та по описанию, построение объекта по описанию, группировка и упорядочение объектов, выполнение инструкции, в том числе программы или алгоритма и пр.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основные информационные методы </w:t>
      </w:r>
      <w:r>
        <w:rPr>
          <w:rFonts w:eastAsia="Times New Roman" w:cs="Times New Roman" w:ascii="Times New Roman" w:hAnsi="Times New Roman"/>
          <w:sz w:val="26"/>
          <w:szCs w:val="26"/>
        </w:rPr>
        <w:t>(метод перебора, полного или систематического, метод проб и ошибок, метод разбиения задачи на подзадачи и пр.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оответствии с ООП в основе программы курса информатики лежит системно-деятельностный подход, который заключается в вовлечении обучающегося в учебную дея</w:t>
        <w:softHyphen/>
        <w:t>тельность, формировании компетентности учащегося в рамках курса. Он реализуется не только за счет подбора содержания образования, но и за счет определения наиболее опти</w:t>
        <w:softHyphen/>
        <w:t>мальных видов деятельности учащихся. Ориентация курса на системно-деятельностный под</w:t>
        <w:softHyphen/>
        <w:t>ход позволяет учесть индивидуальные особенности учащихся, построить индивидуальные образовательные траектории для каждого обучающего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писание ценностных ориентиров содержа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ак говорилось выше, основной целью изучения информатики в начальной школе явля</w:t>
        <w:softHyphen/>
        <w:t>ется формирование у учащихся основ ИКТ-компетентности, многие компоненты, которой входят в структуру УУД. Это и задает основные ценностные ориентиры содержания данного курса. С точки зрения достижения метапредметных результатов обучения, а также продол</w:t>
        <w:softHyphen/>
        <w:t>жения образования на более высоких ступенях (в том числе обучения информатике в сред</w:t>
        <w:softHyphen/>
        <w:t>нем и старшем звене) наиболее ценными являются следующие компетенции, отраженные в содержании кур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основы логической и алгоритмической компетентности, </w:t>
      </w:r>
      <w:r>
        <w:rPr>
          <w:rFonts w:eastAsia="Times New Roman" w:cs="Times New Roman" w:ascii="Times New Roman" w:hAnsi="Times New Roman"/>
          <w:sz w:val="26"/>
          <w:szCs w:val="26"/>
        </w:rPr>
        <w:t>в частности овладение осно</w:t>
        <w:softHyphen/>
        <w:t>вами логического и алгоритмического мышления, умением действовать в соответствии с ал</w:t>
        <w:softHyphen/>
        <w:t>горитмом и строить простейшие алгоритм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основы информационной грамотности, </w:t>
      </w:r>
      <w:r>
        <w:rPr>
          <w:rFonts w:eastAsia="Times New Roman" w:cs="Times New Roman" w:ascii="Times New Roman" w:hAnsi="Times New Roman"/>
          <w:sz w:val="26"/>
          <w:szCs w:val="26"/>
        </w:rPr>
        <w:t>в частности овладение способами и приемами поиска, получения, представления информации, в том числе информации, данной в различ</w:t>
        <w:softHyphen/>
        <w:t>ных видах: текст, таблица, диаграмма, цепочка, совокупност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основы ИКТ-квалификации, </w:t>
      </w:r>
      <w:r>
        <w:rPr>
          <w:rFonts w:eastAsia="Times New Roman" w:cs="Times New Roman" w:ascii="Times New Roman" w:hAnsi="Times New Roman"/>
          <w:sz w:val="26"/>
          <w:szCs w:val="26"/>
        </w:rPr>
        <w:t>в частности овладение основами применения компьютеров (и других средств ИКТ) для решения информацион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основы коммуникационной компетентности. </w:t>
      </w:r>
      <w:r>
        <w:rPr>
          <w:rFonts w:eastAsia="Times New Roman" w:cs="Times New Roman" w:ascii="Times New Roman" w:hAnsi="Times New Roman"/>
          <w:sz w:val="26"/>
          <w:szCs w:val="26"/>
        </w:rPr>
        <w:t>В рамках данного учебного предмета наи</w:t>
        <w:softHyphen/>
        <w:t>более активно формируются стороны коммуникационной компетентности, связанн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с приемом и передачей информации. Сюда же относятся аспекты языковой компетентности, которые связаны с овладением системой информационных понятий, использованием языка для приема и передачи информ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Планируемые результаты освоения содержа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итоге работы по программе учащимися должны быть достигнуты следующие результаты освоения основной образовательной программы начального общего образова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>Личностны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eastAsia="Times New Roman" w:cs="Times New Roman" w:ascii="Times New Roman" w:hAnsi="Times New Roman"/>
          <w:sz w:val="26"/>
          <w:szCs w:val="26"/>
        </w:rPr>
        <w:t>овладение начальными навыками адаптации в динамично изменяющемся и развиваю</w:t>
        <w:softHyphen/>
        <w:t>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r>
        <w:rPr>
          <w:rFonts w:eastAsia="Times New Roman" w:cs="Times New Roman" w:ascii="Times New Roman" w:hAnsi="Times New Roman"/>
          <w:sz w:val="26"/>
          <w:szCs w:val="26"/>
        </w:rPr>
        <w:t>развитие мотивов учеб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>
          <w:rFonts w:eastAsia="Times New Roman" w:cs="Times New Roman" w:ascii="Times New Roman" w:hAnsi="Times New Roman"/>
          <w:sz w:val="26"/>
          <w:szCs w:val="26"/>
        </w:rPr>
        <w:t>развитие самостоятельности и личной ответственности за свои поступки в информаци</w:t>
        <w:softHyphen/>
        <w:t>онной деятельности, на основе представлений о нравственных нормах, социальной справед</w:t>
        <w:softHyphen/>
        <w:t>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</w:t>
      </w:r>
      <w:r>
        <w:rPr>
          <w:rFonts w:eastAsia="Times New Roman" w:cs="Times New Roman" w:ascii="Times New Roman" w:hAnsi="Times New Roman"/>
          <w:sz w:val="26"/>
          <w:szCs w:val="26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>Метапредметны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eastAsia="Times New Roman" w:cs="Times New Roman" w:ascii="Times New Roman" w:hAnsi="Times New Roman"/>
          <w:sz w:val="26"/>
          <w:szCs w:val="26"/>
        </w:rPr>
        <w:t>освоение способов решения проблем творческого и по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r>
        <w:rPr>
          <w:rFonts w:eastAsia="Times New Roman" w:cs="Times New Roman" w:ascii="Times New Roman" w:hAnsi="Times New Roman"/>
          <w:sz w:val="26"/>
          <w:szCs w:val="26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>
          <w:rFonts w:eastAsia="Times New Roman" w:cs="Times New Roman" w:ascii="Times New Roman" w:hAnsi="Times New Roman"/>
          <w:sz w:val="26"/>
          <w:szCs w:val="26"/>
        </w:rPr>
        <w:t>использование знаково-символических средств представления информации для созда</w:t>
        <w:softHyphen/>
        <w:t>ния моделей изучаемых объ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</w:t>
      </w:r>
      <w:r>
        <w:rPr>
          <w:rFonts w:eastAsia="Times New Roman" w:cs="Times New Roman" w:ascii="Times New Roman" w:hAnsi="Times New Roman"/>
          <w:sz w:val="26"/>
          <w:szCs w:val="26"/>
        </w:rPr>
        <w:t>активное использование речевых средств и средств информационных и коммуникаци</w:t>
        <w:softHyphen/>
        <w:t>онных технологий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</w:t>
      </w:r>
      <w:r>
        <w:rPr>
          <w:rFonts w:eastAsia="Times New Roman" w:cs="Times New Roman" w:ascii="Times New Roman" w:hAnsi="Times New Roman"/>
          <w:sz w:val="26"/>
          <w:szCs w:val="26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</w:t>
        <w:softHyphen/>
        <w:t>ции, передачи и интерпретации информации в соответствии с коммуникативными и познава</w:t>
        <w:softHyphen/>
        <w:t>тельными задачами и технологиями учебного предмета,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</w:t>
        <w:softHyphen/>
        <w:t>део- и графическим сопровождение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</w:t>
      </w:r>
      <w:r>
        <w:rPr>
          <w:rFonts w:eastAsia="Times New Roman" w:cs="Times New Roman" w:ascii="Times New Roman" w:hAnsi="Times New Roman"/>
          <w:sz w:val="26"/>
          <w:szCs w:val="26"/>
        </w:rPr>
        <w:t>осознанное построение речевого высказывания в соответствии с задачами коммуника</w:t>
        <w:softHyphen/>
        <w:t>ции и составление текстов в устной и письменной форм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) </w:t>
      </w:r>
      <w:r>
        <w:rPr>
          <w:rFonts w:eastAsia="Times New Roman" w:cs="Times New Roman" w:ascii="Times New Roman" w:hAnsi="Times New Roman"/>
          <w:sz w:val="26"/>
          <w:szCs w:val="26"/>
        </w:rPr>
        <w:t>овладение логическими действиями сравнения, анализа, синтеза, обобщения, класси</w:t>
        <w:softHyphen/>
        <w:t>фикации по родовидовым признакам, установления аналогий и причинно-следственных свя</w:t>
        <w:softHyphen/>
        <w:t>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) </w:t>
      </w:r>
      <w:r>
        <w:rPr>
          <w:rFonts w:eastAsia="Times New Roman" w:cs="Times New Roman" w:ascii="Times New Roman" w:hAnsi="Times New Roman"/>
          <w:sz w:val="26"/>
          <w:szCs w:val="26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</w:t>
      </w:r>
      <w:r>
        <w:rPr>
          <w:rFonts w:eastAsia="Times New Roman" w:cs="Times New Roman" w:ascii="Times New Roman" w:hAnsi="Times New Roman"/>
          <w:sz w:val="26"/>
          <w:szCs w:val="26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) </w:t>
      </w:r>
      <w:r>
        <w:rPr>
          <w:rFonts w:eastAsia="Times New Roman" w:cs="Times New Roman" w:ascii="Times New Roman" w:hAnsi="Times New Roman"/>
          <w:sz w:val="26"/>
          <w:szCs w:val="26"/>
        </w:rPr>
        <w:t>овладение начальными сведениями о сущности и особенностях информационных объектов, процессов и явлений действи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) </w:t>
      </w:r>
      <w:r>
        <w:rPr>
          <w:rFonts w:eastAsia="Times New Roman" w:cs="Times New Roman" w:ascii="Times New Roman" w:hAnsi="Times New Roman"/>
          <w:sz w:val="26"/>
          <w:szCs w:val="26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Требования к уровню подготовки обучающихся (предметные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результате изучения материала учащиеся должны уме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называть признаки (цвет, форма, размер, названия) предметов и состав предмет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ориентироваться в пространств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выявлять закономерности в чередовании фигур различных цветов, форм, размер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обобщать и классифицировать предметы по общему признак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описывать и определять предметы через их признаки, составные части и действ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разбивать предложенное множество на два подмножества по значениям разных при</w:t>
        <w:softHyphen/>
        <w:t>знак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называть последовательность простых действ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находить пропущенное действие в заданной последова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выделять истинные и ложные высказыва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решать некоторые задачи с помощью граф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нтроль предполагает выявление уровня освоения учебного материала при изучении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>При выполнении письменной контрольной рабо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одержание и объем материала, подлежащего проверке в контрольной работе, определяет</w:t>
        <w:softHyphen/>
        <w:t>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Исходя из норм (пятибалльной системы), заложенных во всех предметных областях, вы</w:t>
        <w:softHyphen/>
        <w:t>ставляется отметк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«5» ставится при выполнении всех заданий полность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за каждое невыполненное задание оценка снижается на полбалл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• </w:t>
      </w:r>
      <w:r>
        <w:rPr>
          <w:rFonts w:eastAsia="Times New Roman" w:cs="Times New Roman" w:ascii="Times New Roman" w:hAnsi="Times New Roman"/>
          <w:sz w:val="26"/>
          <w:szCs w:val="26"/>
        </w:rPr>
        <w:t>«3» и «2» не ставится, так как ученик не справился с контрольной работой (выполнил половину (или меньше) зада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>Оценка устных ответов учащих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Ответ оценивается отметкой «5», </w:t>
      </w:r>
      <w:r>
        <w:rPr>
          <w:rFonts w:eastAsia="Times New Roman" w:cs="Times New Roman" w:ascii="Times New Roman" w:hAnsi="Times New Roman"/>
          <w:sz w:val="26"/>
          <w:szCs w:val="26"/>
        </w:rPr>
        <w:t>если ученик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правильно выполнил рисунки, схемы, сопутствующие ответ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показал умение иллюстрировать теоретические положения конкретными примерами; -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отвечал самостоятельно, без наводящих вопросов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озможны одна-две неточности при освещении второстепенных вопросов или в выклад</w:t>
        <w:softHyphen/>
        <w:t>ках, которые ученик легко исправил по замечанию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Ответ оценивается отметкой «4», </w:t>
      </w:r>
      <w:r>
        <w:rPr>
          <w:rFonts w:eastAsia="Times New Roman" w:cs="Times New Roman" w:ascii="Times New Roman" w:hAnsi="Times New Roman"/>
          <w:sz w:val="26"/>
          <w:szCs w:val="26"/>
        </w:rPr>
        <w:t>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допущены один-два недочета при освещении основного содержания ответа, исправлен</w:t>
        <w:softHyphen/>
        <w:t>ные по замечанию учи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допущена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Отметки «3» и «2» </w:t>
      </w:r>
      <w:r>
        <w:rPr>
          <w:rFonts w:eastAsia="Times New Roman" w:cs="Times New Roman" w:ascii="Times New Roman" w:hAnsi="Times New Roman"/>
          <w:sz w:val="26"/>
          <w:szCs w:val="26"/>
        </w:rPr>
        <w:t>не ставятся.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Материально-техническое обеспече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Учебно-методический комплек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Горячев, А. В. </w:t>
      </w:r>
      <w:r>
        <w:rPr>
          <w:rFonts w:eastAsia="Times New Roman" w:cs="Times New Roman" w:ascii="Times New Roman" w:hAnsi="Times New Roman"/>
          <w:sz w:val="26"/>
          <w:szCs w:val="26"/>
        </w:rPr>
        <w:t>Информатика. 1 класс. («Информатика в играх и задачах»): учебник: в 2 ч. / А. В. Горячев, К. И. Горина, Т. О. Волкова. - М. : Баласс, Школьный дом, 201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Информатика. </w:t>
      </w:r>
      <w:r>
        <w:rPr>
          <w:rFonts w:eastAsia="Times New Roman" w:cs="Times New Roman" w:ascii="Times New Roman" w:hAnsi="Times New Roman"/>
          <w:sz w:val="26"/>
          <w:szCs w:val="26"/>
        </w:rPr>
        <w:t>1 класс («Информатика в играх и задачах»): методические рекоменда</w:t>
        <w:softHyphen/>
        <w:t>ции для учителя по курсу информатики и по курсу математики с элементами информатики / А. В. Горячев, Т. О. Волкова, К. И. Горина. - М. : Баласс, 201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Информатика. </w:t>
      </w:r>
      <w:r>
        <w:rPr>
          <w:rFonts w:eastAsia="Times New Roman" w:cs="Times New Roman" w:ascii="Times New Roman" w:hAnsi="Times New Roman"/>
          <w:sz w:val="26"/>
          <w:szCs w:val="26"/>
        </w:rPr>
        <w:t>1 класс: комплект наглядных пособий: в 2 ч. / сост. Т. О. Волкова. - М. : Баласс, 2005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Компьютерная поддержк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sz w:val="26"/>
          <w:szCs w:val="26"/>
        </w:rPr>
        <w:t>Программа «Страна «Фантазия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eastAsia="Times New Roman" w:cs="Times New Roman" w:ascii="Times New Roman" w:hAnsi="Times New Roman"/>
          <w:sz w:val="26"/>
          <w:szCs w:val="26"/>
        </w:rPr>
        <w:t>Программа «Мир информатики» от Кирилла и Мефодия - 1-2-й годы обуч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Технические средства обуче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sz w:val="26"/>
          <w:szCs w:val="26"/>
        </w:rPr>
        <w:t>Компьюте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eastAsia="Times New Roman" w:cs="Times New Roman" w:ascii="Times New Roman" w:hAnsi="Times New Roman"/>
          <w:sz w:val="26"/>
          <w:szCs w:val="26"/>
        </w:rPr>
        <w:t>Проекто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sz w:val="26"/>
          <w:szCs w:val="26"/>
        </w:rPr>
        <w:t>Принте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eastAsia="Times New Roman" w:cs="Times New Roman" w:ascii="Times New Roman" w:hAnsi="Times New Roman"/>
          <w:sz w:val="26"/>
          <w:szCs w:val="26"/>
        </w:rPr>
        <w:t>Устройства вывода звуковой информации (колонки) для озвучивания все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eastAsia="Times New Roman" w:cs="Times New Roman" w:ascii="Times New Roman" w:hAnsi="Times New Roman"/>
          <w:sz w:val="26"/>
          <w:szCs w:val="26"/>
        </w:rPr>
        <w:t>Скане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134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АЛЕНДАРНО-ТЕМАТИЧЕСКИЙ ПЛА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15686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60"/>
        <w:gridCol w:w="992"/>
        <w:gridCol w:w="1559"/>
        <w:gridCol w:w="4395"/>
        <w:gridCol w:w="3260"/>
        <w:gridCol w:w="1701"/>
        <w:gridCol w:w="1652"/>
      </w:tblGrid>
      <w:tr>
        <w:trPr>
          <w:trHeight w:val="1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. Те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ы содержания образов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ые результа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предметных зна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организации учебной деятельност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диагностики и контроля</w:t>
            </w:r>
          </w:p>
        </w:tc>
      </w:tr>
      <w:tr>
        <w:trPr>
          <w:trHeight w:val="398" w:hRule="atLeast"/>
        </w:trPr>
        <w:tc>
          <w:tcPr>
            <w:tcW w:w="15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 (9 ч)</w:t>
            </w:r>
          </w:p>
        </w:tc>
      </w:tr>
      <w:tr>
        <w:trPr>
          <w:trHeight w:val="18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онятие о правилах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работы с учебником-тетрадью. Тех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сти и гигиена при работе с компьютер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работы на уроках с использованием компьютер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адание «Назови цвет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читель показывает детям предметы или картинки с предметами, ученики называют цвет. Можно ис</w:t>
              <w:softHyphen/>
              <w:t xml:space="preserve">пользовать предметы в класс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Игра «Назови цвет» (с мячом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называет предмет, бросая мяч ученику. Ученик возвращает мяч учителю с ответом, какого цвета названный предме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гра «Что такого цвета?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загадывает классу любой цвет и предлагает детям назвать как можно больше предметов этого цве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Игра «Бывает - не бывает» (физпауза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называет предмет из окружающего мира и цвет (например, фиолетовый арбуз, голубое не</w:t>
              <w:softHyphen/>
              <w:t>бо и т. д.). Если предмета такого цвета в окружаю</w:t>
              <w:softHyphen/>
              <w:t xml:space="preserve">щем мире не бывает, ученики хлопают в ладоши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агадки. Загадки-шут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Компьютерная поддерж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 «Мир ин</w:t>
              <w:softHyphen/>
              <w:t>форматики» от Кирилла и Мефодия - 1 -й год обуче</w:t>
              <w:softHyphen/>
              <w:t>ния - «Правила поведения в кабинете информатики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spacing w:lineRule="auto" w:line="240" w:before="0" w:after="0"/>
              <w:ind w:left="38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ют цвет предметов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spacing w:lineRule="auto" w:line="240" w:before="0" w:after="0"/>
              <w:ind w:left="38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цируют предметы по их цвету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spacing w:lineRule="auto" w:line="240" w:before="0" w:after="0"/>
              <w:ind w:left="38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ют закономерности в чередовании цвет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spacing w:lineRule="auto" w:line="240" w:before="0" w:after="0"/>
              <w:ind w:left="38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простые ситу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однозначные поступки как хорошие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хие с позиции важности исполнения роли хорошего уче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Метапредметп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spacing w:lineRule="auto" w:line="240" w:before="0" w:after="0"/>
              <w:ind w:left="38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ют цель деятель</w:t>
              <w:softHyphen/>
              <w:t>ности на уроке с помощью учител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ознавательные: 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spacing w:lineRule="auto" w:line="240" w:before="0" w:after="0"/>
              <w:ind w:left="38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ичают новое от уже известного с помощью учител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оммуникативные: 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spacing w:lineRule="auto" w:line="240" w:before="0" w:after="0"/>
              <w:ind w:left="385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и понимают речь други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мес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я учител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нев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жений, отве</w:t>
              <w:softHyphen/>
              <w:t>ты на вопросы</w:t>
            </w:r>
          </w:p>
        </w:tc>
      </w:tr>
      <w:tr>
        <w:trPr>
          <w:trHeight w:val="31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ая игра из предыдущего урока на выбор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 учени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рошлом уроке изучали цвета предметов. Каждый предмет имеет свою форм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Задание «Нарисуй фигуру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оочередно вызывает учеников к доск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каждый из них рисует одну геометрическую фи</w:t>
              <w:softHyphen/>
              <w:t>гуру, которой еще нет на доске, и называет ее. Заканчивается игра в тот момент, когда на доске со</w:t>
              <w:softHyphen/>
              <w:t xml:space="preserve">берутся основные геометрические фигуры. Дети запоминают эти фигур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Игра «Назови форму» (с мячом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называет предмет, бросая мяч ученику. Ученик возвращает мяч учителю с ответом, какой формы названный предмет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Игра «Что такой формы?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загадывает классу любую форму и предла</w:t>
              <w:softHyphen/>
              <w:t>гает детям назвать как можно больше предметов этой форм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Игра «Бывает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не бывает» (физпауза)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называет предмет из окружающего мира и цвет (например, фиолетовый арбуз, голубое не</w:t>
              <w:softHyphen/>
              <w:t>бо и т. д.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сли предмета такого цвета в окружающем мире не бывает, ученики хлопают в ладоши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Работа с палочками. Загадки. Задачи-шут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Компьютерная поддержка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 «Мир ин</w:t>
              <w:softHyphen/>
              <w:t>форматики» от Кирилла и Мефодия - 1-й год обучения - «Применение компьютеров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ют форму предметов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цируют предметы по форме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ют закономерности в чередовании фигу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ой форм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простые ситу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однозначные поступки как хорошие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хие с позиции важности исполнения роли хорошего уче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егулятивные: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ют цель деятель</w:t>
              <w:softHyphen/>
              <w:t>ности на уроке с помощью учител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ознавательные: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ичают новое от уже из</w:t>
              <w:softHyphen/>
              <w:t xml:space="preserve">вестного с помощью учителя;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 закономерности в расположении фигур по значе</w:t>
              <w:softHyphen/>
              <w:t>нию одного призна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оммуникативные: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и понимают речь други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ая, груп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я учителя, днев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жений, ответы на вопросы</w:t>
            </w:r>
          </w:p>
        </w:tc>
      </w:tr>
      <w:tr>
        <w:trPr>
          <w:trHeight w:val="35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предм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закреп</w:t>
              <w:softHyphen/>
              <w:t>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ая игра по предыдущей теме. Каждый предм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ет цвет и форму, а также свой размер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Игра «Кто большой?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должны на слух решить, какое животное явля</w:t>
              <w:softHyphen/>
              <w:t>ется большим, а какое - маленьким. Учитель называет различных животных, а дети хлопают в ладоши, если животное большое, и не хлопают, если оно маленько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адание «Вставь пропущенные слова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говорит классу различные предложения, а дети хором вставляют пропущенные слова «большой» или «маленький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Игра «Карли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великаны» (физпауза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команде «карлики» дети приседают, по команде «великаны» - встают. Команды даются вразбивку и в разном темп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Игра «Говори наоборот» (с мячом)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кидает ученику мяч, называя какой-либо параметр размера, ученик возвращает его учителю с противоположным ответом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агадки. Задачи-шутки. Пословиц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Компьютерная поддерж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 «Мир ин</w:t>
              <w:softHyphen/>
              <w:t>форматики» от Кирилла и Мефодия -1-й год обуче</w:t>
              <w:softHyphen/>
              <w:t>ния - «Компьютер и его основные устройства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Предметные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с понятием разм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а: большой, маленький, средний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ют и классифицируют предм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их размеру;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ют навыки выя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в чередовании предмет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простые ситу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однозначные поступки как хорошие или плохие с позиции важности исполнения роли хорошего уче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егулятивные: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ют цель деятель</w:t>
              <w:softHyphen/>
              <w:t>ности на уроке с помощью учител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ознавательные: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ичают новое от уже из</w:t>
              <w:softHyphen/>
              <w:t>вестного с помощью учителя; находят зако</w:t>
              <w:softHyphen/>
              <w:t>номерности в расположении фигур по значе</w:t>
              <w:softHyphen/>
              <w:t>нию одного призна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85" w:hanging="284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и понимают речь друг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а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наблюдения учителя, дневники достижений, ответы на вопросы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1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я предм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я и закрепления новых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Повторение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ая игра по предыдущей т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зучили цвет, форму и размер предметов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ждый предмет еще имеет свое назва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Игра «Дай название предмету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оказывает предмет, а дети дают ему название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 может иметь общее название, которое обо</w:t>
              <w:softHyphen/>
              <w:t>значает целую группу предметов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Игра «Рыба, птица, зверь...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ходит с мячом по классу и произносит: «Рыба, птица, зверь, рыба, птица...». На последнем слове он бросает ученику мяч (или указывает на какого-либо ученика), а ученик должен быстро назвать животное (в данном случае какую-либо птицу). Названия животных не должны повторять</w:t>
              <w:softHyphen/>
              <w:t>ся. Затем считалка возобновляется: рыба, птица, зверь, рыба, птица, зверь... Ученик называет ка</w:t>
              <w:softHyphen/>
              <w:t xml:space="preserve">кого-либо зверя и т. д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Игра «Цветок, дерево, фрукт, овощ...»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ится аналогично предыдущей игр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Игра «Найди лишнее» (физпауза)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договаривается с классом, какие предметы он будет перечислять (например, овощи). Если учи</w:t>
              <w:softHyphen/>
              <w:t>тель называет правильный предмет, дети сидят спо</w:t>
              <w:softHyphen/>
              <w:t xml:space="preserve">койно, и хлопают в ладоши, если предмет назван неправильно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Задание «Дай общее название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оказывает картинки с однородными предметами. Дети дают этим предметам общее на</w:t>
              <w:softHyphen/>
              <w:t>зв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находит в классе группу однородных предметов и указывает на них. Дети должны дать им общее назв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устно перечисляет однородные предме</w:t>
              <w:softHyphen/>
              <w:t>ты, а ученики быстро придумывают обобщенное назв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Задание «Продолжи ряд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называет ряд однородных предметов. Дети определяют их общее название, дополняют этот ряд предметами, соответствующими общему названию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Загадки. Задачи-шут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Компьютерная поддержка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 «Мир ин</w:t>
              <w:softHyphen/>
              <w:t>форматики» от Кирилла и Мефодия -1-й год обуче</w:t>
              <w:softHyphen/>
              <w:t>ния - «Клавиатура, работа на клавиатуре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с понятием «общее название для группы предметов»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ют и классифицируют предметы по их общему названию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простые ситуации и однозначные поступки как хорошие или плохие с позиции важности исполнения роли хорошего уче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ют цель деятель</w:t>
              <w:softHyphen/>
              <w:t>ности на уроке с помощью учител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ознавательные: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ичают новое от уже известного с помощью учител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оммуникативные: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ушают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ют речь других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груп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я учителя, дневники достижений ответы на вопросы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и предм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закрепления но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ая игра по предыдущей т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адание «Опиши предмет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оказывает детям различные предмет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 дети самостоятельно описывают признаки предмет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адание «Сравни предмет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сравнивают какие-либо предметы, отличаю</w:t>
              <w:softHyphen/>
              <w:t xml:space="preserve">щиеся двумя или большим количеством признаков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гра «Угадай предмет» (физпауза: кто первый угадал - встает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подробно описывает какой-либо предмет (только признаками), а ученики отгадывают его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Игра «Быва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не бывает» (физпауза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называет предмет из окружающего мира и цвет (например, фиолетовый арбуз, голубое не</w:t>
              <w:softHyphen/>
              <w:t>бо и т. д.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сли предмета такого цвета в окружающем мире не бывает, ученики хлопают в ладоши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агадки. Задачи-шут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Компьютерная поддерж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 «Мир ин</w:t>
              <w:softHyphen/>
              <w:t>форматики» от Кирилла и Мефодия -1-й год обуче</w:t>
              <w:softHyphen/>
              <w:t>ния - «Графика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с понятиями признаков предметов (цвет, форма, размер, название и т. п.)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ывают и 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ы через их признаки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классифицируют предметы по какому-ли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му признак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вают простые ситуации и однозначные поступки как хорошие или плохие с позиции важности исполнения роли хорошего ученик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егулятивные: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ют цель деятельности на уроке с помощью учител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ознавательные: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ичают новое от уже из</w:t>
              <w:softHyphen/>
              <w:t>вестного с помощью учител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оммуникативные: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и понимают речь други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ая, груп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блю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нев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жений, ответы на вопросы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закрепления новых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ая игра по предыдущей т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рассматривали различные предметы и описывали их признаки. Теперь будем говорить о то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чего состоит предмет (называть его соста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и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ть предметы простые, а есть сложные, у них много составных ча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дем описывать и определять предметы через их составные части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Задание «Из чего состоит предмет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оказывает предмет, а ученики перечис</w:t>
              <w:softHyphen/>
              <w:t>ляют, из чего он состои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и представляют себе называемый предмет и перечисляют его составные ча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Игра «Угадай предмет» (физпауза: кто первый угадал - встает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одробно описывает какой-либо предмет (перечисляя признаки и составные части), а учени</w:t>
              <w:softHyphen/>
              <w:t>ки отгадывают е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Игра «Найди отличи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задает пару предметов с общим названием, дети находят между ними отличия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Загадки. Задачи-шутки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с понятием составных частей предметов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ывают и определяют предметы через их составные ча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простые ситу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однозначные поступки как хорошие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хие с позиции важности исполнения р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орошего ученика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ют цель деятель</w:t>
              <w:softHyphen/>
              <w:t>ности на уроке с помощью учител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ознавательные: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ичают новое от уже из</w:t>
              <w:softHyphen/>
              <w:t>вестного с помощью учител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оммуникативные: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и понимают речь други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ая, груп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, результ-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шения задач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едме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Предме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ет предмет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редмет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 предмет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я предмет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и предмет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Игра «Бывает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не бывает» (физпауз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называет предмет из окружающего мира и цвет (например, фиолетовый арбуз, голубое не</w:t>
              <w:softHyphen/>
              <w:t>бо и т. д.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ли предмета такого цвета в окружающем мире не бывает, ученики хлопают в ладоши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Предметные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 особенные ч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руппе предметов с общим названием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ют на практике знания, получе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уроках 1-6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простые ситу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однозначные поступки как хорошие или плохие с позиции важности исполнения роли хорошего уче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совместно давать эмоциональную оценку деятельности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уроке;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отличать верно выполненное задание от неверн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ознавательные: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 ответы на вопро</w:t>
              <w:softHyphen/>
              <w:t>сы, используя учебник, свой жизненный опыт и информацию, полученную на уро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ют свою мысль в устной и письменной речи (на уровне одно</w:t>
              <w:softHyphen/>
              <w:t>го предложения или небольшого текст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1. «Предме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н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</w:t>
              <w:softHyphen/>
              <w:t>ной ра</w:t>
              <w:softHyphen/>
              <w:t>боты 1 в середине тетради)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й работы. Повтор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оценки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одведение итогов контрольной работы 1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Любая любимая детьми игра по предыдущ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тем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Выполнение заданий в тетрад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адание «Нарисуй то, чего не бывает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чистых листах бумаги, дети рисуют всевозмож</w:t>
              <w:softHyphen/>
              <w:t xml:space="preserve">ные небылицы, то, чего на свете не бывает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Игра «Назови пару» (с мячом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бросает ученику мяч, называя животного, а ученик возвращает учителю мяч, называя пару для этого животного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Загадки. Задачи-шутк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роект «Осенний двори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графического изображения (осенней картины) с использованием набора готовых изо</w:t>
              <w:softHyphen/>
              <w:t>бражений средствами стандартного графического редактора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Предметные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ют знания, полученные на предыдущих уроках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в компьютерной среде: осваивают способы решения задач творческого характера (постро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а с учетом готовых элементов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ют себе, что получается хорошо, а что нет (результаты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совместно давать эмоциональную оценку деятельности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уроке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отличать верно выполненное задание от неверн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знавательные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 ответы на вопро</w:t>
              <w:softHyphen/>
              <w:t>сы, используя учебник, свой жизненный опыт и информацию, полученную на уро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ют свою мысль в устной и письменной речи (на уровне одно</w:t>
              <w:softHyphen/>
              <w:t>го предложения или небольшого текст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ая, груп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опросы, результ-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я задач</w:t>
            </w:r>
          </w:p>
        </w:tc>
      </w:tr>
      <w:tr>
        <w:trPr>
          <w:trHeight w:val="281" w:hRule="atLeast"/>
        </w:trPr>
        <w:tc>
          <w:tcPr>
            <w:tcW w:w="15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йствия предметов (8 ч)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вно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е равно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ни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на наглядном материале объясняет понятия «столько же», «равно», «не равно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гра «Покажем столько ж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оказывает различное число карандаш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 дети называют столько же счетных палоче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гра «Ночь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ти закрывают глаза, опускают голову на руку, лежащую на парте. Вторая рука поднята вверх. Учитель хлопает в ладоши несколько раз. Дети, не открывая глаз и не поднимая головы, должны показать на пальцах, сколько раз хлопнул учитель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Игра «Прыгни столько же» (физпауза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редлагает всем детям встать и прыгнуть столько же раз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лько хвостов у кот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колько рук у человека и т. п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адачи. Загадки. Задачи-шут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Компьютерная поддерж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 «Мир ин</w:t>
              <w:softHyphen/>
              <w:t>форматики» от Кирилла и Мефодия - 1-й год обу</w:t>
              <w:softHyphen/>
              <w:t>чения - «Раскрашивание компьютерных рисунков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с понят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олько же», «равно», «не равно»;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ют группы предметов по количеств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ют себе, какие собственные привычки нравятся и не нрав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ые качества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оваривают последова</w:t>
              <w:softHyphen/>
              <w:t>тельность действий на уроке; учатся высказы</w:t>
              <w:softHyphen/>
              <w:t>вать свое предположение (версию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знавательные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уются в учебнике (на развороте, в оглавлении, в словар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и понимают речь други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нев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жений, отве</w:t>
              <w:softHyphen/>
              <w:t>ты на вопросы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ош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больш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«меньш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закрепления новых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ая игра по предыдущей тем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на наглядном материале объясняет по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больше» и «меньше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гра «Прыгни больше (меньше)» (физпауз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встают, и учитель предлагает всем прыгнуть больше трех раз. После того как все ученики попрыгают, выясняют, кто сколько раз прыгнул. Учитель объясняет, почему нельзя было прыгнуть 1, 2, 3 раза. Игра повторяется с разными задания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гра «Угадай-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задумывает число. Вызванный ученик го</w:t>
              <w:softHyphen/>
              <w:t>ворит (предполагает), какое число задумано. Учи</w:t>
              <w:softHyphen/>
              <w:t>тель отвечает, что его число больше (или меньше) названного. Игра повторяется, пока дети не отгада</w:t>
              <w:softHyphen/>
              <w:t>ют числ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Задание «Закончи предложение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читает предложение, а ученики хором его заканчиваю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имер: Маше 6 лет, а Мише 7 лет, значит, Ма</w:t>
              <w:softHyphen/>
              <w:t xml:space="preserve">ше лет … (меньше) и т. п.)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адачи. Загадки. Задачи-шутки. Пословицы и поговорки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с понят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больше» и «меньше»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ют 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ов по количеств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ют себе, какие собственные привычки нравятся и не нрав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ые качества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оваривают последова</w:t>
              <w:softHyphen/>
              <w:t>тельность действий на уро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знавательные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уются в учебнике (на развороте, в оглавлении, в словар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и понимают речь други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ая, груп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, дневники достижений, отве</w:t>
              <w:softHyphen/>
              <w:t>ты на вопрос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я «вверх», «вниз»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право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лево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из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закреп</w:t>
              <w:softHyphen/>
              <w:t>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ая игра по предыдущей т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Игра «Зарядка» (физпауз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росит детей встать и выполнить те упражнения, которые он попросит. Эти упражнения должны содержать слова «вверх», «вниз», «влево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право» и т. п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Задания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арисуй сверху (снизу)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ая доска делится пополам горизонтальной линией на 2 части: верхнюю и нижнюю. Ученики, вызванные по очереди, рисуют простей</w:t>
              <w:softHyphen/>
              <w:t>шие предметы, задаваемые учителем сверху (или снизу) от этой лин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арисуй справа (слева)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ая доска делится пополам вертикальной ли</w:t>
              <w:softHyphen/>
              <w:t>нией на 2 части: правую и левую. Ученики, вызванные по очереди, рисуют простей</w:t>
              <w:softHyphen/>
              <w:t>шие предметы, задаваемые учителем, справа (или слева) от этой лин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Игра «Назови соседа» (с мячом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кидает ученику мяч, произнося слово «сле</w:t>
              <w:softHyphen/>
              <w:t xml:space="preserve">ва» (или «справа»), а ученик возвращает учителю мяч, называя своего соседа (слева или справа). Игра должна происходить в быстром темпе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пражнения со счетными палочка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учение римских цифр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Загадки. Задачи-шут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Компьютерная поддерж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 «Мир ин</w:t>
              <w:softHyphen/>
              <w:t>форматики» от Кирилла и Мефодия -1-й год обу</w:t>
              <w:softHyphen/>
              <w:t>чения - «Конструирование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ают понятия «вверх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низ», «вправо», «влево»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ют умение пользоваться понятиями «вверх», «вниз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право», «влево»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листке бумаг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ют себе, какие собственные привычки нравятся и не нравятся (личные качества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оваривают последова</w:t>
              <w:softHyphen/>
              <w:t>тельность действий на уро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знавательные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уются в учебнике (на развороте, в оглавлении, в словар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ind w:left="385" w:hanging="284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ют в беседу на уроке и в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а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я учителя, дневники достижений, ответы на вопросы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закреп</w:t>
              <w:softHyphen/>
              <w:t>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ая игра по предыдущей т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рассматривали различные предметы, изучали 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и (свойства), их составные части; описыва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ы, объясняя, какой это предмет и из чего он состоит. Будем изучать действия предметов (что о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ют делать или что с ними можно делать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Игра «Назови действия» (с мячо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кидает ученику мяч, называя предмет, а ученик возвращает учителю мяч, называя одно действие предмета (что он сам делает, или то, чт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м делают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Игра «Бывает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не бывает» (физпауза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задает предмет и его действие. Ученики сидят, если такое бывает, и хлопают в ладоши, если такого не бывает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адание «Опиши предмет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оказывает детям предметы (или их изо</w:t>
              <w:softHyphen/>
              <w:t>бражение на картинках), а дети описывают предмет по плану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й он: его признаки, свойства (какого цвета, формы, размера, материала, веса, вкуса, запаха и т. п.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чего состоит: его составные ча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го действия - что он делает или что с ним делают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Задание «Угадай предмет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описывает предмет по предыдущему пла</w:t>
              <w:softHyphen/>
              <w:t xml:space="preserve">ну, а дети угадывает его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Игра «Лишнее действие» (физпауза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называет предмет (или живое существо) и начинает перечислять его действия. Если предмет это действие выполняет, ученики сидят спокойно, если не выполняет - хлопают в ладоши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Загадки. Задачи-шут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Компьютерна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оддерж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 «Мир ин</w:t>
              <w:softHyphen/>
              <w:t>форматики» от Кирилла и Мефодия - 1-й год обу</w:t>
              <w:softHyphen/>
              <w:t>чения - «Раскрашивание компьютерных рисунков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ют и называют действия предметов; обобщают и классифиц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ы по их действиям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ывают и определяют предметы через их признаки, составные части и действ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ют себе, какие собственные привычки нравятся и не нравятся (личные качества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оваривают последова</w:t>
              <w:softHyphen/>
              <w:t>тельность действий на уро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знавательные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уются в учебнике (на развороте, в оглавлении, в словаре)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</w:t>
              <w:softHyphen/>
              <w:t>вают последовательность простых знакомых действий; находят пропущенное 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знакомой последователь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ют в беседу на уроке и в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ая, груп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блю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невники достижений, ответы на вопросы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ова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ы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закрепления новых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ая игра по предыдущей т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гра «Кем (чем) будет?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заключается в том, чтобы ответить на вопрос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ем (чем) будет предмет. Важно подчеркнуть невозможность обратного превращ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гра «Кем (чем) был?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гра заключается в том, чтобы ответить на вопрос, кем (чем) был предмет раньш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Задание «Придумай продолжение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говорит предложение, описывающее какое-либо событие, а дети придумывают предложение, ко</w:t>
              <w:softHyphen/>
              <w:t xml:space="preserve">торое описывает следующее событие (продолжение). Действия должны вытекать одно из другого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Задание «Расскажи сказку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редлагает детям вспомнить и рассказать сказки: «Курочка Ряба», «Красная шапочка», «Три поросенка». Каждый ученик произносит 1-2 пред</w:t>
              <w:softHyphen/>
              <w:t xml:space="preserve">ложения, далее продолжает следующий ученик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Игра «Ух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нос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команде «ухо» дети берутся за свое ухо, по ко</w:t>
              <w:softHyphen/>
              <w:t xml:space="preserve">манде «нос» - за нос. Учитель тоже выполняет вместе с детьми действия по команде, но через некоторое время начинает «делать ошибки». Команды даются вразбивку и в разном темпе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агадки. Задачи-шут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ятся к введению по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алгоритм»;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ют последова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ыт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ют себе, что дел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удовольствием, а что нет (мотивы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оваривают последова</w:t>
              <w:softHyphen/>
              <w:t>тельность действий на уро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знавательны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уются в учебнике (на развороте, в оглавлении, в словаре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</w:t>
              <w:softHyphen/>
              <w:t>вают последовательность простых знакомых действи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 пропущенное действие в знакомой последователь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ют в беседу на уроке и в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ая, груп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, результ-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я задач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закрепления новых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ая игра по предыдущей т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гра «Выполни задание» («Робот»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Действия предмет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я «равно», «не равно». Отношения «больше» и «меньше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я «вверх», «вниз», «вправо», «влево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ия предмет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овательность событ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действ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ятся к введению по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алгоритм»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ют порядок действий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рактике применяют знания, получе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уроках 10-14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Личностные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ют простые ситу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однозначные поступки как хорошие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хие с позиции важности исполнения роли хорошего ученика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совместно давать эмоциональную оценку деятельности класса на урок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отличать верно выполненное задание от неверн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ознавательные: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 ответы на вопро</w:t>
              <w:softHyphen/>
              <w:t>сы, используя учебник, свой жизненный опыт и информацию, полученную на уро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ют свою мысль в устной и письменной речи (на уровне одно</w:t>
              <w:softHyphen/>
              <w:t>го предложения или небольшого текст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груп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2. «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</w:t>
              <w:softHyphen/>
              <w:t>то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й учащихс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2 (бланк контрольной работы 2 в середине тетради)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ой рабо</w:t>
              <w:softHyphen/>
              <w:t>ты. Повтор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кции и оцен</w:t>
              <w:softHyphen/>
              <w:t>ки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одведение итогов контрольной работы 2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Любая любимая детьми игра по предыдущ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тем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Выполнение заданий в тетрад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гра «Зарядка» (физпауз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просит детей встать и выполнять те уп</w:t>
              <w:softHyphen/>
              <w:t>ражнения, которые он попросит. Эти упражнения должны содержать слова «вверх», «вниз», «влево», «вправо» и т. п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роект «Новогодняя открытка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графического изображения (новогодней открытки) с использованием набора готовых изображений средствами стандартного графическо</w:t>
              <w:softHyphen/>
              <w:t>го редактор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Игра «Бывает - не бывает» (физпауза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называет предмет и его действие. Ученики сидят, если такое бывает, и хлопают в ладоши, если такого не бывает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агадки. Задачи-шут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ют знания, полученные на предыдущих уроках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в компьютерной среде: осваивают способы реше</w:t>
              <w:softHyphen/>
              <w:t>ния задач творческого характера (построение объекта с учетом готовых элементов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ют себе, что получает</w:t>
              <w:softHyphen/>
              <w:t>ся хорошо, а что нет (результаты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егулятивные: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тся совместно давать эмоциональную оценку деятельности класса на уроке;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отличать верно выполненное задание от неверн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ознавательные: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ят ответы на вопро</w:t>
              <w:softHyphen/>
              <w:t>сы, используя учебник, свой жизненный опыт и информацию, полученную на уро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ют свою мысль в устной и письменной речи (на уровне одно</w:t>
              <w:softHyphen/>
              <w:t>го предложения или небольшого текст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а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ы на вопросы, результа-ость решения задач</w:t>
            </w:r>
          </w:p>
        </w:tc>
      </w:tr>
      <w:tr>
        <w:trPr>
          <w:trHeight w:val="281" w:hRule="atLeast"/>
        </w:trPr>
        <w:tc>
          <w:tcPr>
            <w:tcW w:w="15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ножество. Кодирование (11 ч)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ф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адание «Придумай пример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аждую цифру от 0 до 9 ученики придум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р: чего на свете 0, 1, 2, и т. д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гра «Убираем цифр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задает задачу про цифры от 0 до 9, написанные на доске, а каждый вызванный ученик стирает с доски ту цифру, о которой идет речь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Игра «Следующее число» (с мячом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едующее число - это число, стоящее сразу за на</w:t>
              <w:softHyphen/>
              <w:t>званным, оно больше заданного числа на 1. Учитель кидает ученику мяч, называя какое-либо число. Ученик возвращает мяч учителю и называет следующее числ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Игра «Предыдущее число» (с мячом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ыдущее число - это число, которое стоит перед названным числом, оно меньше заданного числа на 1. Учитель кидает ученику мяч, называя какое-либо число. Ученик возвращает мяч учителю и называет предыдущее числ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Игра «Прыгни больше (меньше)» (физпауза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встают, а учитель предлагает всем ученикам прыгнуть больше трех раз. После того как все учени</w:t>
              <w:softHyphen/>
              <w:t>ки попрыгают, выясняют, кто сколько раз прыгнул. Учитель объясняет, почему нельзя было прыгнуть 1,2,3 раза. Игра повторяется с разными задания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Игра «Угадай-ка» (от 0 до 9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задумывает число. Вызванный ученик гово</w:t>
              <w:softHyphen/>
              <w:t>рит (предполагает), какое число задумано. Учитель отвечает, что его число больше (или меньше) назван</w:t>
              <w:softHyphen/>
              <w:t>ного. Игра повторяется, пока дети не отгадают заду</w:t>
              <w:softHyphen/>
              <w:t xml:space="preserve">манное число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Загадки. Задачи-шут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Компьютерная поддерж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 «Мир ин</w:t>
              <w:softHyphen/>
              <w:t>форматики» от Кирилла и Мефодия - 1-й год обучения - «Раскрашивание компьютерных рисунков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с порядком следования чисел натурального ряд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порядковыми числительным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сравнивать числ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ют себе, что дел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удовольствием, а что нет (мотивы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оваривают последова</w:t>
              <w:softHyphen/>
              <w:t>тельность действий на уро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знавательные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уются в учебнике (на развороте, в оглавлении, в словар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ют в беседу на уроке и в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й деятельност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блю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нев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жений, отве</w:t>
              <w:softHyphen/>
              <w:t>ты на вопросы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растание, убы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изучения и закрепления но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ая игра по предыдущей т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гра «Убираем цифр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дает задачу про цифры от 0 до 9, написанные на доске, а каждый вызванный ученик стир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 доски ту цифру, о которой идет речь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гра «Расставь по возрастанию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растание - это когда на первом месте стоит са</w:t>
              <w:softHyphen/>
              <w:t>мая маленькая цифра, а затем больше, потом еще больше и т. 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вызывает к доске учеников и раздает им цифры (от 0 до 9) в произвольном порядке, а учени</w:t>
              <w:softHyphen/>
              <w:t xml:space="preserve">ки встают в порядке их возраста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Игра «Расставь по убыванию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бывание - это когда на первом месте стоит самая большая цифра, а затем - меньше, потом еще мень</w:t>
              <w:softHyphen/>
              <w:t>ше и т. 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вызывает к доске учеников и раздает им цифры (от 0 до 9) в произвольном порядке, а учени</w:t>
              <w:softHyphen/>
              <w:t xml:space="preserve">ки встают в порядке их убыва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гра «Расставь по росту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просит детей расставить игрушки по рост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гра «Прыгни больше..., но меньше...» (физпауз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встают, а учитель предлагает всем учени</w:t>
              <w:softHyphen/>
              <w:t>кам прыгнуть больше 3 раз, но меньше 7. После то</w:t>
              <w:softHyphen/>
              <w:t>го как все ученики попрыгают, выясняет, кто сколь</w:t>
              <w:softHyphen/>
              <w:t>ко раз прыгнул. Учитель объясняет, почему нельзя было прыгнуть 1, 2, 3 и 7, 8 раз и т. д. Игра повто</w:t>
              <w:softHyphen/>
              <w:t xml:space="preserve">ряется с разными заданиям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гра «Угадай-ка» (от 0 до 9). Загадки. Задачи-шут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ют умение сравнивать числа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числа в порядке возрастания и убыва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ют себе, что получается хорошо, а что нет (результаты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высказывать свое предположение (версию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знавательные: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ают выводы в результа</w:t>
              <w:softHyphen/>
              <w:t>те совместной работы всего класс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5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ют в беседу на уроке и в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а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б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нев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же</w:t>
              <w:softHyphen/>
              <w:t>ний, ответы на вопросы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жество и 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закреп</w:t>
              <w:softHyphen/>
              <w:t>ления новых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ая игра из предыдущего уро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Игра «Рыба, птица, зверь...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ходит с мячом по классу и произноси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ыба, птица, зверь, рыба, птица...». На последнем слове он бросает ученику мяч (или указывает на ка</w:t>
              <w:softHyphen/>
              <w:t>кого-либо ученика), а ученик должен быстро назвать животное (в данном случае какую-либо птицу). Названия не должны повторяться. Затем считалка возобновляется: рыба, птица, зверь, рыба, птица, зверь... Ученик называет какого-либо зверя и т. д. После этой игры учитель рисует на доске мешочек и записывает всех названных зверей в него. В математике такую группу предметов (или живых существ) с общим названием и собранных вместе называют множеством. Все предметы из этого мно</w:t>
              <w:softHyphen/>
              <w:t>жества называют элементами этого множества. Можно собрать множества «Птицы», «Рыбы» и т. п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Игра «Назови множество»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перечисляет ряд предметов, а ученики придумывают название этому множеств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Игра «Я знаю...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говорит фразу «Я знаю..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(например, пять деревьев)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званный ученик перечисляет пять деревьев и т. д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Игра «Найди лишнее» (физпауза)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называет какое-либо множество и начинает перечислять его элементы. Ученики хлопают в ладоши, если какой-либо названный предмет не является элементом заданного множества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Загадки. Задачи-шут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Компьютерная поддерж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«Ми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</w:t>
              <w:softHyphen/>
              <w:t>форматики» от Кирилла и Мефодия - 1 -й год обу</w:t>
              <w:softHyphen/>
              <w:t>чения - «Множества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Предметные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с понятием «множество»;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с понятием «элем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жества»;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ют принадлеж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а множеств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ют себе, что получает</w:t>
              <w:softHyphen/>
              <w:t>ся хорошо, а что нет (результаты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 высказывать свое предположение (версию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знавательные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ают выводы в результа</w:t>
              <w:softHyphen/>
              <w:t>те совместной работы всего класс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упают в беседу на уроке и в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ая, груп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ые наблюдения учителя, дневники достижений, ответы на вопросы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закреп</w:t>
              <w:softHyphen/>
              <w:t>ления новых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ая игра из предыдущего урок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о является заданным (известным), ес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естны его элементы. Чтобы задать множество, можно просто перечислить все его элемент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 «Перечисли элементы множества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задает детям название множества, а учени</w:t>
              <w:softHyphen/>
              <w:t>ки по очереди перечисляют его элементы. Учитель выбирает только множества с небольшим количест</w:t>
              <w:softHyphen/>
              <w:t>вом элемент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гра «Я знаю...». Игра «Назови множество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еречисляет ряд предметов, а ученики придумывают название этому множеств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гра «Съедоб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несъедобное» (физпауза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ник ловит мяч, если названный учителем предмет съедобен, и не ловит - если предмет несъедобен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гра «Найди лишнее» (физпауза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называет какое-либо множество и начинает перечислять его элементы. Ученики хлопают в ла</w:t>
              <w:softHyphen/>
              <w:t>доши, если какой-либо названный предмет не явля</w:t>
              <w:softHyphen/>
              <w:t xml:space="preserve">ется элементом заданного множества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гадки. Задачи-шут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мпьютерная поддерж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«Мир ин</w:t>
              <w:softHyphen/>
              <w:t>форматики» от Кирилла и Мефодия - 1 -й год обу</w:t>
              <w:softHyphen/>
              <w:t>чения - «Графика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ют знание понят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ножество» и «элементы множества»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ют различные способы заданий множест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ечение и задание общего свойства его элемент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себе, что получается хорошо, а что нет (результаты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высказывать свое предположение (версию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знавательные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ют выводы в результа</w:t>
              <w:softHyphen/>
              <w:t>те совместной работы всего класс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ают в беседу на уроке и в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ая, груп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наблю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, дневники достиже</w:t>
              <w:softHyphen/>
              <w:t>ний, отве</w:t>
              <w:softHyphen/>
              <w:t>ты на вопросы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множ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закреп</w:t>
              <w:softHyphen/>
              <w:t>ления новых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ая игра из предыдущего уро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гра «Прыгни больше (меньше)» (физпауза)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и встают, а учитель предлагает всем ученикам прыгнуть больше 3 раз. После того как все уче</w:t>
              <w:softHyphen/>
              <w:t>ники попрыгают, выясняют, кто сколько раз прыг</w:t>
              <w:softHyphen/>
              <w:t>нул. Учитель объясняет, почему нельзя было прыг</w:t>
              <w:softHyphen/>
              <w:t>нуть 1, 2, 3 раза. Игра повторяется с разными зада</w:t>
              <w:softHyphen/>
              <w:t>ния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ние «Сравни множества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ь называет или показывает два множества, ученики называют, какое множество больш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 «Равны пи множества?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называются множества, состоящие из одинакового числа одинаковых элементов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гадки. Задачи-шут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ют множества по числу элементов в них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понятие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енства множест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себе, что получается хорошо, а что нет (результаты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егулятивные: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высказывать св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ожение (версию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знавательные: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ют выводы в результа</w:t>
              <w:softHyphen/>
              <w:t>те совместной работы всего класс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ают в беседу на уроке и в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евники достиже</w:t>
              <w:softHyphen/>
              <w:t>ний, отве</w:t>
              <w:softHyphen/>
              <w:t>ты на вопросы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ображ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за</w:t>
              <w:softHyphen/>
              <w:t>креп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торе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ая игра из предыдущего уро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гра «Назови букву» (с мячом) (физпауза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кидает ученику мяч, называя какое-либо слово, а ученик возвращает учителю мяч, назыв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ую букву этого сло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гра «Слово на букву...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из набора карточек со всеми буквами ал</w:t>
              <w:softHyphen/>
              <w:t xml:space="preserve">фавита достает произвольно очередную букву, а дети придумывают слова, начинающиеся на эту букву. (Сделать вывод, что на буквы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ы, ъ, 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 слов.) Не всегда для каждого элемента одного множества можно подобрать соответствующий элемент друго</w:t>
              <w:softHyphen/>
              <w:t xml:space="preserve">го множества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гра «Слово, соберись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раздает детям карточки с буквами алфави</w:t>
              <w:softHyphen/>
              <w:t>та и называет слово, например, «стол». Дети выхо</w:t>
              <w:softHyphen/>
              <w:t xml:space="preserve">дят к доске и собирают это слово. Если заменить букву «о» на букву «у», получится слово «стул». Учитель дает различные пары слов для сравнения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гадки. Задачи-шут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мпьютерная поддерж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«Мир ин</w:t>
              <w:softHyphen/>
              <w:t>форматики» от Кирилла и Мефодия - 1-й год обу</w:t>
              <w:softHyphen/>
              <w:t>чения - «Конструирование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понятием «отображение множеств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ind w:left="385" w:hanging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ят в соответств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м одного множества элемент друг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т себя ценной часть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ого разнообразного мира (природ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общества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высказывать свое предположение (версию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знавательны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ют выводы в результа</w:t>
              <w:softHyphen/>
              <w:t>те совместной работы всего класс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ают в беседу на уроке и в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лю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, дневн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й, ответы на вопросы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иро</w:t>
              <w:softHyphen/>
              <w:t>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за</w:t>
              <w:softHyphen/>
              <w:t>креп</w:t>
              <w:softHyphen/>
              <w:t>ления новых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бая игра из предыдущего урок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иктант по клеточк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гра «Выбираем капитана» (кодирование дейст</w:t>
              <w:softHyphen/>
              <w:t>вий предметами) (физпауза)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абль готов к отплытию, но надо выбрать капитана. Учитель договаривается с детьми о том, какое дей</w:t>
              <w:softHyphen/>
              <w:t xml:space="preserve">ствие означает каждый из предлагаемых предметов. После этого дети встают и выполняют упражнения. Кто ошибается - садится на место. В конце игры остается один ученик, он и становится капитаном (а все остальные тоже «идут с ним в плавание»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гра «Слово на букву...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оказывает произвольную букву из алфа</w:t>
              <w:softHyphen/>
              <w:t>вита, а дети на эту букву называют морские пред</w:t>
              <w:softHyphen/>
              <w:t xml:space="preserve">меты (или явления)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гадки. Задачи-шут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понятиями «кодирование» и «декодирование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ят в со</w:t>
              <w:softHyphen/>
              <w:t>ответствие предметам или действиям другие предметы или действ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т себя ценной частью большого, разнообразного мира (природы и общества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гулятивные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высказывать свое предположение (версию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знавательные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ют выводы в результа</w:t>
              <w:softHyphen/>
              <w:t>те совместной работы всего класс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 договарива</w:t>
              <w:softHyphen/>
              <w:t>ются о правилах общения и поведения в шко</w:t>
              <w:softHyphen/>
              <w:t>ле и следовании и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, груп</w:t>
              <w:softHyphen/>
              <w:t>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наблю</w:t>
              <w:softHyphen/>
              <w:t>дения учителя, дневники достиже</w:t>
              <w:softHyphen/>
              <w:t>ний, отве</w:t>
              <w:softHyphen/>
              <w:t>ты на вопросы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мет</w:t>
              <w:softHyphen/>
              <w:t>рия фигу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закреп</w:t>
              <w:softHyphen/>
              <w:t>ления новых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бая игра из предыдущего урок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гра «Зеркало» (физпауза)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и встают и повторяют все движения учителя в зеркальном отражении. Учитель напоминает де</w:t>
              <w:softHyphen/>
              <w:t xml:space="preserve">тям, что в зеркале все становится «наоборот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ние «Нарисуй симметричные фигуры» (на доске)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слева рисует на доске «зеркало» (верти</w:t>
              <w:softHyphen/>
              <w:t xml:space="preserve">кальную прямую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АБ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затем поочередно рисует любые фигуры. Ученик справа рисует отраженную фигуру (если на доске нет клеточек, то расстояние определяется приблизительно). Учитель подводит итог, изменились лив зеркале фигур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гра «Делай наоборот» (физпауза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дает различные задания, а дети выполняют «отраженные» действия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ние «Есть ли ось симметрии?..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оказывает фигуру, а ученики предпола</w:t>
              <w:softHyphen/>
              <w:t>гают (верно или неверно) наличие у нее оси сим</w:t>
              <w:softHyphen/>
              <w:t>метрии горизонтальной или вертикальной. Затем учитель проверяет их предположения, пытаясь сло</w:t>
              <w:softHyphen/>
              <w:t xml:space="preserve">жить фигуру по предполагаемой оси. (Подвести итог, что не каждая фигура имеет ось симметрии.)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гадки. Задачи-шут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мпьютерная поддерж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«Мир ин</w:t>
              <w:softHyphen/>
              <w:t>форматики» от Кирилла и Мефодия - 1 -й год обу</w:t>
              <w:softHyphen/>
              <w:t>чения - «Графика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понятиями симметричности фигур, оси симметри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ось симметрии некоторых фигур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т себя ценной частью большого разнообразного мира (природы и общества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работать по предло</w:t>
              <w:softHyphen/>
              <w:t>женному план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знавательные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закономерности в расположении фигур по значению одного призна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 договарива</w:t>
              <w:softHyphen/>
              <w:t>ются о правилах общения и поведения в шко</w:t>
              <w:softHyphen/>
              <w:t>ле и следовании и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, груп</w:t>
              <w:softHyphen/>
              <w:t>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</w:t>
              <w:softHyphen/>
              <w:t>сы, результ-ость решения задач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  <w:softHyphen/>
              <w:t>ная ра</w:t>
              <w:softHyphen/>
              <w:t>бота 3. «Множе</w:t>
              <w:softHyphen/>
              <w:t>ство. Кодировани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учащихс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ножество. Кодиров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фр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ание, убывание. Множество и его элементы. Способы задания множеств. Сравнение множеств. Отображение множеств. Кодирование. Симметрия фигур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 «Сколько осей симметрии?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оказывает фигуру, а ученики предпола</w:t>
              <w:softHyphen/>
              <w:t>гают количество осей симметрии в ней. Затем учи</w:t>
              <w:softHyphen/>
              <w:t xml:space="preserve">тель проверяет их предположения складыванием фигур по разным направлениям. (Подвести итог, что фигура может иметь 2 и больше осей симметрии.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омашнее задани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елать из бумаги фигуру, которая будет иметь 2 или больше осей симметрии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актике применяют зна</w:t>
              <w:softHyphen/>
              <w:t>ния, полученные на уроках 18-25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простые ситуации и однозначные поступки как хорошие или плохие с позиции важности исполнения роли хорошего уче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совместно давать эмоциональную оценку деятельности класс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уроке; 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отличать верно выполненное задание от неверн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знавательные: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ответы на вопро</w:t>
              <w:softHyphen/>
              <w:t>сы, используя учебник, свой жизненный опыт и информацию, полученную на уро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ют свою мысль в устной и письменной речи (на уровне одно</w:t>
              <w:softHyphen/>
              <w:t>го предложения или небольшого текст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</w:t>
              <w:softHyphen/>
              <w:t>стоя</w:t>
              <w:softHyphen/>
              <w:t>т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</w:t>
              <w:softHyphen/>
              <w:t>трольная работа 3. «Множе</w:t>
              <w:softHyphen/>
              <w:t>ство. Кодирование» (бланк контроль</w:t>
              <w:softHyphen/>
              <w:t>ной ра</w:t>
              <w:softHyphen/>
              <w:t>боты 3 в сере</w:t>
              <w:softHyphen/>
              <w:t>дине тетради)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бор контроль</w:t>
              <w:softHyphen/>
              <w:t>ной рабо</w:t>
              <w:softHyphen/>
              <w:t>ты. Повтор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ррекции и оцен</w:t>
              <w:softHyphen/>
              <w:t>ки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дведение итогов контрольной работы 3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полнение заданий в тетрад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ект «Сказочный зоопарк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графического изображения (сказоч</w:t>
              <w:softHyphen/>
              <w:t>ного зоопарка) с использованием набора готовых изображений средствами стандартного графическо</w:t>
              <w:softHyphen/>
              <w:t>го редактор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гра «Следующее (предыдущее) число» (с мячом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ь кидает ученику мяч, называя какое-либо число. Ученик возвращает учителю мяч и называет следующее (предыдущее) число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гра «Расставь по возрастанию (убыванию)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вызывает к доске учеников и раздает им цифры (от 0 до 9) в произвольном порядке, а учени</w:t>
              <w:softHyphen/>
              <w:t xml:space="preserve">ки встают в порядке их возрастания (убывания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ние «Вычеркни лишнее слово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ь выписывает на доске ряд слов, а ученики находят лишнее и объясняют причину, по которой слово является лишни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гра «Зеркало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гра «Слово на букву...». Загадки. Задачи-шут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ют знания, получен</w:t>
              <w:softHyphen/>
              <w:t>ные на предыдущих уроках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в компьютерной среде: осваивают способы реше</w:t>
              <w:softHyphen/>
              <w:t>ния задач творческого характера (построение объекта с учетом готовых элементов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себе, что получает</w:t>
              <w:softHyphen/>
              <w:t>ся хорошо, а что нет (результаты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совместно давать эмоциональную оценку деятельности класса на уроке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отличать верно выполненное задание от неверн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знавательные: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ответы на вопро</w:t>
              <w:softHyphen/>
              <w:t>сы, используя учебник, свой жизненный опыт и информацию, полученную на уро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ют свою мысль в устной и письменной речи (на уровне одно</w:t>
              <w:softHyphen/>
              <w:t>го предложения или небольшого текст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, груп</w:t>
              <w:softHyphen/>
              <w:t>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</w:t>
              <w:softHyphen/>
              <w:t>сы, результ-ность решения задач</w:t>
            </w:r>
          </w:p>
        </w:tc>
      </w:tr>
      <w:tr>
        <w:trPr>
          <w:trHeight w:val="281" w:hRule="atLeast"/>
        </w:trPr>
        <w:tc>
          <w:tcPr>
            <w:tcW w:w="15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казывание. Графы (8 ч)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риц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е новых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изучили свойства предметов, научились опре</w:t>
              <w:softHyphen/>
              <w:t>делять их и называть. Теперь для каждого свойства будем находить противоположное (или обратное) ему свойств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гра «Говори наоборот» (с мячом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редлагает ученикам говорить «все наобо</w:t>
              <w:softHyphen/>
              <w:t>рот». Учитель кидает мяч и называет какое-нибудь свойство, а ученик возвращает учителю мяч и назы</w:t>
              <w:softHyphen/>
              <w:t>вает противоположное свойство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Задание «Найди противоположные свойства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оказывает детям картинки с любыми предметами. Ученики определяют какое-либо свой</w:t>
              <w:softHyphen/>
              <w:t xml:space="preserve">ство этого предмета и называют противоположное ему свойство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Игра «Сделай наоборот»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на доске рисует различные предметы и просит учеников нарисовать такие же, только ко</w:t>
              <w:softHyphen/>
              <w:t>роче или длиннее, больше или меньше. Но вызы</w:t>
              <w:softHyphen/>
              <w:t xml:space="preserve">ваемый ученик делает все наоборот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Игра «Говори наоборот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и учатся использовать частицу «не». Учи</w:t>
              <w:softHyphen/>
              <w:t>тель использует слова, для которых нельзя подоб</w:t>
              <w:softHyphen/>
              <w:t xml:space="preserve">рать отрицание, не используя эту частиц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Игра «Съедобно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несъедобное» (физпауза)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покойно сидят, если учитель называет съе</w:t>
              <w:softHyphen/>
              <w:t>добный предмет, и хлопают в ладоши, если назван</w:t>
              <w:softHyphen/>
              <w:t>ный учителем предмет - несъедобны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Игра «Найди себя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ь рисует на доске волшебный мешок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Загадки. Задачи-шут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Предметные: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понятием «отри</w:t>
              <w:softHyphen/>
              <w:t xml:space="preserve">цание»; 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отрицанию некоторого свойст</w:t>
              <w:softHyphen/>
              <w:t>ва с помощью частицы «не»;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цируют предметы по одному свойств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т себя ценной частью большого, разнообразного мира (природы и общества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работать по предло</w:t>
              <w:softHyphen/>
              <w:t>женному план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знавательные: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ют последователь</w:t>
              <w:softHyphen/>
              <w:t>ность простых знакомых действий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пропущенное действие в знакомой последователь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5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 договарива</w:t>
              <w:softHyphen/>
              <w:t>ются о правилах общения и поведения в шко</w:t>
              <w:softHyphen/>
              <w:t>ле и следовании и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</w:t>
              <w:softHyphen/>
              <w:t>низация совме</w:t>
              <w:softHyphen/>
              <w:t>стной учебной деятель</w:t>
              <w:softHyphen/>
              <w:t>ност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наблю</w:t>
              <w:softHyphen/>
              <w:t>дения учителя, дневники достиже</w:t>
              <w:softHyphen/>
              <w:t>ний, отве</w:t>
              <w:softHyphen/>
              <w:t>ты на вопросы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 «истина» и «лож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закреп</w:t>
              <w:softHyphen/>
              <w:t>ления новых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ая игра из предыдущего урока. Учитель показывает какой-либо предмет и называет любое его свойство, а ученики говорят, правду или неправду сказал учитель. «Правда» в математике называется «истина», а «неправда» - «ложь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Игра «Исправь ошибку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оказывает детям картинки с изображе</w:t>
              <w:softHyphen/>
              <w:t>ниями различных предметов и дает им названия. Если название истинно, то ученики сидят спокойно, а если ложно - поднимают руку и дают истинное название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гра «Дай истинное название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кидает мяч ученику и задает любые вопро</w:t>
              <w:softHyphen/>
              <w:t xml:space="preserve">сы, а дети возвращают мяч учителю и дают на них правильные ответ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гра «Исти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ожь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говорит ученикам предложения. Если то, о чем идет речь, - истина, то дети остаются си</w:t>
              <w:softHyphen/>
              <w:t>деть за партами. Если данное предложение - ложь, дети встают со своих мест. Учитель чередует ис</w:t>
              <w:softHyphen/>
              <w:t xml:space="preserve">тинные и ложные предлож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ние «Говори истину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ученик придумывает истинное высказыва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ние «Говори ложь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ученик придумывает ложное высказывание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гадки. Задачи-шут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мпьютерная поддерж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«Мир инфор</w:t>
              <w:softHyphen/>
              <w:t>матики» от Кирилла и Мефодия - 1 -й год обучения «Элементы логики. Суждение: истинное и ложное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понятиями «ис</w:t>
              <w:softHyphen/>
              <w:t>тина» и «ложь»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простейшие вы</w:t>
              <w:softHyphen/>
              <w:t>сказывания с точки зрения истинности или лож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простые ситуации и однозначные поступки как хорошие или плохие с позиции общепринятых нравствен</w:t>
              <w:softHyphen/>
              <w:t>ных правил человеколюбия, уважения к труду, культуре и т. п. (ценностей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работать по предло</w:t>
              <w:softHyphen/>
              <w:t>женному план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знавательные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ют последователь</w:t>
              <w:softHyphen/>
              <w:t>ность простых знакомых действий, находят пропущенное действие в знакомой последователь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5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 договарива</w:t>
              <w:softHyphen/>
              <w:t>ются о правилах общения и поведения в шко</w:t>
              <w:softHyphen/>
              <w:t>ле и следовании и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, груп</w:t>
              <w:softHyphen/>
              <w:t>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наблю</w:t>
              <w:softHyphen/>
              <w:t>дения учителя, дневники достиже</w:t>
              <w:softHyphen/>
              <w:t>ний, отве</w:t>
              <w:softHyphen/>
              <w:t>ты на вопросы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«дерево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закреп</w:t>
              <w:softHyphen/>
              <w:t>ления новых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бая игра из предыдущего урок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гра «Выращивание дерева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атематике схема, где начальная точка называет</w:t>
              <w:softHyphen/>
              <w:t>ся корнем, веточки, которые идут от него, называ</w:t>
              <w:softHyphen/>
              <w:t>ются ребрами, а точки на схеме - вершинами, назы</w:t>
              <w:softHyphen/>
              <w:t xml:space="preserve">вается дерев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гра «Найди на дереве...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проводится на трех деревьях. Учитель называет предмет, описывая его свойства (отмеченные на де</w:t>
              <w:softHyphen/>
              <w:t xml:space="preserve">ревьях), а вызванный ученик находит его и обводит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ние «Составь вопрос, требующий ответа «да» или «нет»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объясняет детям, что есть вопросы, на ко</w:t>
              <w:softHyphen/>
              <w:t>торые достаточно ответить только «да» или «нет». Учитель задает детям вопросы, а вызванные учени</w:t>
              <w:softHyphen/>
              <w:t>ки на них отвечаю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Задание «Составь вопрос, па который нельзя от</w:t>
              <w:softHyphen/>
              <w:t>ветить «да» или «нет»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объясняет детям, что есть вопросы, на ко</w:t>
              <w:softHyphen/>
              <w:t>торые нельзя ответить «да» или «нет». Учитель за</w:t>
              <w:softHyphen/>
              <w:t>дает детям вопросы, а вызванные ученики на них отвечаю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Загадки. Задачи-шут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Компьютерная поддержка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«Мир ин</w:t>
              <w:softHyphen/>
              <w:t>форматики» от Кирилла и Мефодия - 1 -й год обу</w:t>
              <w:softHyphen/>
              <w:t>чения - «Раскрашивание компьютерных рисунков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метные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понятием «дере</w:t>
              <w:softHyphen/>
              <w:t>во»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цируют предметы по несколь</w:t>
              <w:softHyphen/>
              <w:t>ким свойствам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узнавать предметы по нескольким свойствам (с помощью дерева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простые ситуации и однозначные поступки как хорошие или плохие с позиции общепринятых нравствен</w:t>
              <w:softHyphen/>
              <w:t>ных правил человеколюбия, уважения к труду, культуре и т. п. (ценностей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гулятивные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работать по предло</w:t>
              <w:softHyphen/>
              <w:t>женному план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знавательные: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ют последователь</w:t>
              <w:softHyphen/>
              <w:t>ность простых знакомых действий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пропущенное действие в знакомой последова</w:t>
              <w:softHyphen/>
              <w:t>тель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5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выполнять раз</w:t>
              <w:softHyphen/>
              <w:t>личные роли в группе (лидера, исполнителя, критик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, груп</w:t>
              <w:softHyphen/>
              <w:t>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наблю</w:t>
              <w:softHyphen/>
              <w:t>дения учителя, дневники достиже</w:t>
              <w:softHyphen/>
              <w:t>ний, отве</w:t>
              <w:softHyphen/>
              <w:t>ты на вопросы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и за</w:t>
              <w:softHyphen/>
              <w:t>креп</w:t>
              <w:softHyphen/>
              <w:t>ления новых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бая игра из предыдущего урок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удем изучать еще один вид схем, который назы</w:t>
              <w:softHyphen/>
              <w:t>вается графом. Граф имеет вершины (точки), со</w:t>
              <w:softHyphen/>
              <w:t>единенные ребрами (отрезками, линиями), и две вершины могут быть соединены несколькими ребр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Задание «Сосчитай пути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Игра «Сколько путей?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Игра «Составь меню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Загадки. Задачи-шут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Предметные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ятся с понятием «граф»;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некоторые задачи с помощью граф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простые ситуации и однозначные поступки как хорошие или плохие с позиции общепринятых нравствен</w:t>
              <w:softHyphen/>
              <w:t>ных правил человеколюбия, уважения к труду, культуре и т. п. (ценностей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егулятивные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работать по предло</w:t>
              <w:softHyphen/>
              <w:t>женному план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знавательные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ют последователь</w:t>
              <w:softHyphen/>
              <w:t>ность простых знакомых действий, находят пропущенное действие в знакомой последова</w:t>
              <w:softHyphen/>
              <w:t>тель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ммуникативные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выполнять раз</w:t>
              <w:softHyphen/>
              <w:t>личные роли в группе (лидера, исполнителя, критик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, груп</w:t>
              <w:softHyphen/>
              <w:t>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наблю</w:t>
              <w:softHyphen/>
              <w:t>дения учителя, дневники достиже</w:t>
              <w:softHyphen/>
              <w:t>ний, отве</w:t>
              <w:softHyphen/>
              <w:t>ты на вопросы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аторика. Контроль</w:t>
              <w:softHyphen/>
              <w:t>ная ра</w:t>
              <w:softHyphen/>
              <w:t>бота 4. «Высказывание. Граф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учащихс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сказывание. Граф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иц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 «истина» и «ложь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«дерево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атор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гра «Угадай, сколько фишек в каждой руке?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гра «Займи домик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некоторые задачи ком</w:t>
              <w:softHyphen/>
              <w:t xml:space="preserve">бинаторного типа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ют на практике знания, полученные на уроках 29-33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простые ситуации и однозначные поступки как хорошие или плохие с позиции важности исполнения роли хорошего учени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егулятивные: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совместно давать эмо</w:t>
              <w:softHyphen/>
              <w:t>циональную оценку деятельности класс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уроке;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отличать верно выполненное задание от неверн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знавательны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ответы на вопро</w:t>
              <w:softHyphen/>
              <w:t>сы, используя учебник, свой жизненный опыт и информацию, полученную на уро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5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ют свою мысль в устной и письменной речи (на уровне одно</w:t>
              <w:softHyphen/>
              <w:t>го предложения или небольшого текст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</w:t>
              <w:softHyphen/>
              <w:t>стоя</w:t>
              <w:softHyphen/>
              <w:t>т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  <w:softHyphen/>
              <w:t>ная рабо</w:t>
              <w:softHyphen/>
              <w:t>та 4. «Высказывание. Графы» (бланк контрольной работы 4 в сере</w:t>
              <w:softHyphen/>
              <w:t>дине тетради)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контрольной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ррекции и оцен</w:t>
              <w:softHyphen/>
              <w:t>ки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ведение итогов контрольной работы 4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полнение заданий в тетрад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гра «Угадай, сколько фишек в каждой руке?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гадки. Задачи-шут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ект «Ура, каникулы!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ри помощи компьютерного ресурс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я фантазий на тему предстоящих летни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икул составлением его из готовых част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ют знания, получен</w:t>
              <w:softHyphen/>
              <w:t>ные на предыдущих урока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в компьютерной адаптированной среде: собирают с помощью инструмента «лапка» изображе</w:t>
              <w:softHyphen/>
              <w:t>ние фантазий на тему предстоящих летних канику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себе, что получается хорошо, а что нет (результаты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тся совместно давать эмоциональную оценку деятельности класса на уроке; 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отличать верно выполненное задание от неверн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знавательные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ответы на вопро</w:t>
              <w:softHyphen/>
              <w:t>сы, используя учебник, свой жизненный опыт и информацию, полученную на уро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ют свою мысль в устной и письменной речи (на уровне одно</w:t>
              <w:softHyphen/>
              <w:t>го предложения или небольшого текст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, груп</w:t>
              <w:softHyphen/>
              <w:t>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</w:t>
              <w:softHyphen/>
              <w:t>сы, результ-ность решения задач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</w:t>
              <w:softHyphen/>
              <w:t>ские зада</w:t>
              <w:softHyphen/>
              <w:t>чи. Повтор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 и за</w:t>
              <w:softHyphen/>
              <w:t>креп</w:t>
              <w:softHyphen/>
              <w:t>ления зна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таринная народная задача «Галки и палки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гра «Рыба, птица, зверь...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дача «Кто старше?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гра «Карлики - великаны» (физпауза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гра «Угадай предмет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гра «Найди лишнее» (физпауза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гра «Быва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 бывает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гра «Следующее (предыдущее) число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гра «Зеркало» (физпауза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гадки. Задачи-шут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Компьютерная поддержка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«Мир ин</w:t>
              <w:softHyphen/>
              <w:t>форматики» от Кирилла и Мефодия - 1-й год обучения «Конструирование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Предметные: 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некоторые задачи ком</w:t>
              <w:softHyphen/>
              <w:t xml:space="preserve">бинаторного типа; 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ют навыки реше</w:t>
              <w:softHyphen/>
              <w:t>ния логических зада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простые ситуации и однозначные поступки как хорошие или плохие с позиции общепринятых нравствен</w:t>
              <w:softHyphen/>
              <w:t>ных правил человеколюбия, уважения к труду, культуре и т. п. (ценностей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гулятивны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работать по предло</w:t>
              <w:softHyphen/>
              <w:t>женному план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знавательны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ют последователь</w:t>
              <w:softHyphen/>
              <w:t>ность простых знакомых действий, находят пропущенное действие в знакомой последова</w:t>
              <w:softHyphen/>
              <w:t>тель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ммуникативны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385" w:hanging="36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выполнять раз</w:t>
              <w:softHyphen/>
              <w:t>личные роли в группе (лидера, исполнителя, критик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, груп</w:t>
              <w:softHyphen/>
              <w:t>по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</w:t>
              <w:softHyphen/>
              <w:t>сы, результ-ность решения задач</w:t>
            </w:r>
          </w:p>
        </w:tc>
      </w:tr>
    </w:tbl>
    <w:p>
      <w:pPr>
        <w:sectPr>
          <w:type w:val="nextPage"/>
          <w:pgSz w:orient="landscape" w:w="16838" w:h="11906"/>
          <w:pgMar w:left="1276" w:right="39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425" w:gutter="0" w:header="0" w:top="39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4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11:00Z</dcterms:created>
  <dc:creator>Галкины</dc:creator>
  <dc:description/>
  <cp:keywords/>
  <dc:language>en-US</dc:language>
  <cp:lastModifiedBy>Лидия Анатольевна Сопилова</cp:lastModifiedBy>
  <cp:lastPrinted>2016-09-22T20:18:00Z</cp:lastPrinted>
  <dcterms:modified xsi:type="dcterms:W3CDTF">2017-10-13T10:12:00Z</dcterms:modified>
  <cp:revision>13</cp:revision>
  <dc:subject/>
  <dc:title/>
</cp:coreProperties>
</file>