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Муниципальное бюджетное </w:t>
      </w:r>
      <w:r>
        <w:rPr>
          <w:rFonts w:cs="Times New Roman" w:ascii="Times New Roman" w:hAnsi="Times New Roman"/>
          <w:sz w:val="26"/>
          <w:szCs w:val="26"/>
        </w:rPr>
        <w:t xml:space="preserve">общеобразовательно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чрежде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Приморская средняя школа»</w:t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</w:t>
        <w:tab/>
        <w:t xml:space="preserve">                                                                                      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го объединения</w:t>
        <w:tab/>
        <w:t xml:space="preserve">               Директор МБОУ «Приморская СОШ»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ей начальных класс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                                                                   «____»____________ 20____г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аю: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школы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Л.В. Зеновская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20____г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абочая программа по предмету «Проектная деятельность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ля 2 класса на 2017-2018 учебный год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Шаркова Мария Владимировна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читель начальных классов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БОУ «Приморская СШ»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морского района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рхангель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икасих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17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годня многим педагогам и психологам образования становится понятно, что для успешного обучения в школе современный ученик должен обладать такими характеристиками и навыками, как умение ориентироваться в окружающей ситуации, самостоятельно выбирать вид и направление деятельности, определять свои интересы, планировать работу с целью реализации возможностей. Внимание к обозначенной проблеме вызвано еще тем, что в последние годы увеличилось количество учащихся, которые испытывают трудности в адаптации к образовательной среде, освоению школьных программ. Наблюдения за этими детьми и их диагностика показывают недостаточное развитие социальной сферы. Дети испытывают трудности в организации своего поведения, чаще всего неадекватно реагируют на ситуацию и, как следствие, испытывают трудности в усвоении школьных програм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возникает необходимость пересмотреть организацию обучающего пространства, с целью создания условий, содействующих формированию таких компетенций, которые бы способствовали развитию ребенка, его соци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 образовательной практике активно применяется метод проектов, который успешно решает как учебные, так и воспитательные задачи. Занятия по методу проектов дают возможность ученику проявить себя в системе общественных отношений, способствуют формированию у него новой социальной позиции. В ходе занятий ученики приобретают навыки планирования и организации собственной деятельности, у них появляется возможность открыть и реализовать врожденные способности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формирования навыка самоопределения спланирована с учетом возрастной специфики учащих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 проекта</w:t>
      </w:r>
      <w:r>
        <w:rPr>
          <w:rFonts w:cs="Times New Roman" w:ascii="Times New Roman" w:hAnsi="Times New Roman"/>
          <w:sz w:val="24"/>
          <w:szCs w:val="24"/>
        </w:rPr>
        <w:t xml:space="preserve"> – это не просто набор приемов и действий, подобранных педагогом, Это специально организованная педагогом проблемная ситуация, которая побуждает ученика к поиску информации, выбору способов ее переработки, вариантов коммуникативной деятельности с целью ее разрешения. Именно проблемная ситуация является универсальной для решения как воспитательных, так и образовательных задач потому, что она создает естественную среду, максимально приближенную к реальной, в которой стимулируется практическая деятельность ученика. Ситуация необходимости решения обозначенной учителем проблемы обеспечивает освоение учеником новых способов учебной деятельности, формирует опыт самоорганизации собственных возможностей и актуализации врожденных способно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навыка саморегуляции и самоопределения младшего школьника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ектной технологией, с алгоритмом построения проекта (познавательные УУД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ции взаимодействия, навыка группового взаимодействия (коммуникативные УУД)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пыта выполнения самостоятельной творческой работы, оценки своей деятельности (регулятивные УУД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а самоопределения, реализации собственного проекта  (личностные УУД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по программе направлена на достижение следующих результатов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бучаются работать с первичной идеей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навык планирования деятельност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умение концентрировать внимание, удерживать, переключать его на другие виды деятельност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опыт защиты своей иде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опыт самоопределен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навык публичного выступления перед незнакомой аудиторией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учатся взаимодействовать в паре, в групп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опыт первичной исследовательской деятельности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ные навыки помогают ученику лучше ориентироваться в окружающей действительности, адекватно реагировать на нее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диагностична. Результативность и эффективность программы можно выявить путем обследования детей на начало и конец курса занятий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Учусь создавать проект»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читана на 17 часов, второе полугодие 1час в неделю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на основе программы Н.Л.Куракиной, И.С.Сидорук «Мой первый проект», Р.И.Сизовой,Р.Ф.Селимовой «Учусь создавать проект», А.И.Савенкова «Я – исследовател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ческое планирование для 2 класс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667"/>
        <w:gridCol w:w="122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часов</w:t>
            </w:r>
          </w:p>
        </w:tc>
      </w:tr>
      <w:tr>
        <w:trPr>
          <w:trHeight w:val="7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твоих интересов. Хобби. Увле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твоего проекта. Ты - проектан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формулировка». Работа со словар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мощников в работе над проект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темы проекта. Твое знакомство с понятием «актуа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над проект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. Решение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гипотезы-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тересными людьми. Интервь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. Отбор значимой информ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дукта проекта. Твое знакомство с понятиями «макет», «поделк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Презентация. Твое знакомство с понятием «презентаци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компьютера в создании проектов. Презентац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 ли ты с компьютером? Программа МР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Р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текста выступления с показом презент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 15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ое выступление перед незнакомой аудитори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– рефлексия после твоего выступления перед незнакомой аудитори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ые рисунки-отклики помощникам твоего про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на лето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внеурочной деятельности «Учусь создавать проект» 2 – 3 </w:t>
      </w:r>
      <w:r>
        <w:rPr/>
        <w:t>класс</w:t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693"/>
        <w:gridCol w:w="2268"/>
        <w:gridCol w:w="2410"/>
        <w:gridCol w:w="2835"/>
        <w:gridCol w:w="22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ое занятие № (тема, наз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внеуро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м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 прохождения программы</w:t>
            </w:r>
          </w:p>
        </w:tc>
      </w:tr>
      <w:tr>
        <w:trPr>
          <w:trHeight w:val="49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твоих интересов. Хобби. Увле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темы твоего проекта. Ты – проектант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ая беседа. Беседа – размышление. 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мотр видеофрагмента об увлечениях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класса с темой.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ать понятие «хобби». Подготовить материал для беседы о хобби</w:t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овать в обсуждении вопросов, понимать значение слова «хобб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работать с информ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вести дискуссию.  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ть своё поведение и поведение окружающих (на уроке, на перемене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бъекты, ситуации, явления по различным основаниям под руководством уч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формулировка». Работа со словарями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мощников работе над проек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- размыш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ить материал для бесе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ь  понятие «формулиров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ь понятия «словарь», «проект», «тем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слова «помощник». Учить задавать правильные вопросы проектан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имать значение сло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улировка». Правильно формулировать вопросы по теме. 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тупать    с сообщениями на тему «Интересные растения из энцикло Активно участвовать в обсуждении вопросов и диалоге. Понимать значение понятий «словарь», «проект», «тем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осознанно читать (про себя) простой научно - популярный текст; определять главную мыс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: с какой целью был задан вопрос, для чего проектанту знать ответ на данный вопро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сификация объектов, ситуаций, явлений по различным основаниям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ходить информацию в словарях и справочниках;  формирование умения понимать шутливо – жизненные тексты, выделяя в них существенное по отношению к предстоящей зада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вместную деятельность как в позиции лидера, так и в позиции рядового участника умение разрешать конфликты на основе договорё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коллективного планирования и умения работать в команд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гласованным действиям с помощникам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темы проекта. Твоё знакомство с понятием «актуальность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над проектом. Ваше знакомство с понятием «этап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а-рассу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актуа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над  понятием слова «этап». Запоминание обоснования. Знакомство детей с этапами работы над учебным проектом на примере образца подобранного учител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Самостоятельное ознакомление (чтение) этапов работы над учебным проектом, разбор каждого этапа под руководством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ажные, существенные признаки в любом начинании, в любом процесс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. Решение проблем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гипотезы-предположения. Твоё знакомство с понятиями «выработка», «гипотеза», предположение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онятием «проблем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, что такое цель проекта. Обучение нахождению способа решения проблемы (цели проект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ным понятием «задача проекта». Организация и проведение работы для поиска способа или способов решения проблемы проекта. «Зажечь» детей идеей, обеспечить пусковой механизм творческой активности и возбудить желание разрешить проблему проек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ть толкование новых понятий. Видеть проблему. Обозначать по-своему алгоритм решения проблем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 Выдвигать гипотезы, сравнивать свою гипотезу с гипотезами, которые придумали одноклассник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работать с реальными объектами как с источниками информации, выдвигает гипотезы, делает выводы и обобщ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овать в диалоге. Формулировать задачи проекта «Дети и компьютерные иг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рмировать компетентность взаимодействия. Развитие умения договариваться и приходить к общему решению в совместной работе, в том числе и в ситуации конфликта и столкновении интерес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вать в знакомом предмете новое, быть наблюдатель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умения высказывать предположения о неизвестном, предположения способа проверки своих гипотез, умения инсценировать поиск и пробу известных и неизвестных способов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вивать умения видеть и формулировать проблему и придумывать способ решения данной проблемы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 способностей в поиске способов решения проблемы проекта.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для проект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тересными людьми. Интерв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информации. Отбор значимой информац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- про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интервью», «интервью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: «обработка информации», «отбор». Руководство деятельностью учащихся по отбору значимой информации о лошадях из тек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 учится работать с реальными объектами как с источникам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ть толкование новых понятий. Использовать в речи    ранее изученные понятия.    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ивно участвовать в обсуждении вопросов. Самостоятельно выполнять задания по сбору информации к проекту. Играть в игру»интересное интерв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толкование новых понятий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ый поиск необходимой информации. Поиск недостающей информации у взрослых (учитель, родители). Анализировать и обобщать собранные сведения о лошад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нтерпретировать и обобщать информацию, выбирать способы получения информации.   Структурирование информации, выделение главного. Умение осуществлять анализ объектов с выделением существен</w:t>
              <w:softHyphen/>
              <w:t>ных и несущественных призна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ть умение брать интервью, умения вести и участвовать в дискуссии, развитие коммуникативной компет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Развитие информационной компетентности, формирование умения отсеять лишние данные и умение видеть дефицит данных, умения выделять из предоставленной информации ту, которая необходима для решения поставленной задачи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дукта проекта. Твоё знакомство с понятиями «макет», подел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тельская работа: составление сооб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с понятиями: «продукт проекта» ( «макет», поделка»)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онятием «продукт проекта» по заданиям тетради. Выполнять исследование и работать над проектом, анализируя информацию , данную в рабочей тетради.. Подготовить сообщения о своих коллекц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Овладение средствами и способами воплощения собственных замыслов. Получение первоначальных навыков сотрудничества, работа над общим делом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онятием «выступление». Руководство деятельностью детей по подготовке мини- сообщений и анализу стихотворения 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раскрытие смысла нового понятия «выступление».Отбор информации для семиминутного выступления по предложенному плану. Анализ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презентовать свои достижения (превращать результат своей работы в продукт, предназначенный для других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Презентация. Твоё знакомство с понятием «презентац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резентация проекта» . Оказание индивидуальной помощи детям по созданию презентации на бума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общения детей подготовленные дома. Творческая работа «Моя презентац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в составлении презентации на бума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компьютера в создании проектов. Презен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: мини-доклад. Выставка детски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омпьютерной презент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заданиям рабочей тет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е с участниками проекта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ролевого взаимодействия со сверстниками по созданию презентац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аги составления презентации на компьютер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а МРР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i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ьют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граммой МР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ение первым шагам  составления презентации на компьют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на компьютер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аботать в программе МР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аги составления презентации на компьютере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ьют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деятельностью обучающихся по ознакомлению с кнопками клавиатуры компьютера. Репетиция шагов на компьют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на компью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лучение первоначальных навыков сотрудничества, ролевого взаимодействия со сверстниками, взрослыми в учебно-трудовой деятель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13, 14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ение текста выступления с показом презентации. Подробное выступление перед знакомой и незнакомой аудитор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ая инструкция учителя к подготовке выступления перед аудито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диалоге. Репетиция выступления перед аудитор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муникативной компетентности, а именно умения уверенно «держать» себя во время выступления и владеть аудиторией («держать» в поле зрения) Артистические умения. Умение отвечать на незапланированные вопрос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. Работа над понятием «самоанали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оценке   умений и навыков приобретённых  в процессе проект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самоанализа (рефлексии). Учить универсальным учебным действиям (УУД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: рефлексивные умения, поисковые умения, коммуникативные умения (навыки общения), презентационные умения и навыки. Составление примерного текста самоанали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й контролировать и оценивать свою деятельность и продвижение в её разных видах (рефлексия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ые рисунки-отклики помощникам твоим проекта. Пожелания на л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индивидуальную помощь в подготовке благодарнос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открытки своим помощн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умения высказывать слова благодарности членам команды, своим помощник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42:00Z</dcterms:created>
  <dc:creator>123</dc:creator>
  <dc:description/>
  <cp:keywords/>
  <dc:language>en-US</dc:language>
  <cp:lastModifiedBy>Вера Викторовна Буркова</cp:lastModifiedBy>
  <cp:lastPrinted>2016-08-16T00:32:00Z</cp:lastPrinted>
  <dcterms:modified xsi:type="dcterms:W3CDTF">2017-10-13T14:49:00Z</dcterms:modified>
  <cp:revision>9</cp:revision>
  <dc:subject/>
  <dc:title/>
</cp:coreProperties>
</file>