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080" w:hanging="0"/>
        <w:jc w:val="center"/>
        <w:rPr>
          <w:color w:val="000000"/>
          <w:lang w:eastAsia="ar-SA"/>
        </w:rPr>
      </w:pPr>
      <w:r>
        <w:rPr>
          <w:color w:val="000000"/>
          <w:sz w:val="28"/>
          <w:szCs w:val="28"/>
          <w:lang w:eastAsia="ar-SA"/>
        </w:rPr>
        <w:t>МБОУ «Приморская СШ»</w:t>
      </w:r>
    </w:p>
    <w:p>
      <w:pPr>
        <w:pStyle w:val="Normal"/>
        <w:ind w:left="1080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3603"/>
        <w:gridCol w:w="5257"/>
      </w:tblGrid>
      <w:tr>
        <w:trPr>
          <w:trHeight w:val="1691" w:hRule="atLeast"/>
        </w:trPr>
        <w:tc>
          <w:tcPr>
            <w:tcW w:w="5301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смотре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 заседании методического объединения  учителей физической культуры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ротокол №     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 Зеновская Л. В.</w:t>
            </w:r>
          </w:p>
        </w:tc>
      </w:tr>
      <w:tr>
        <w:trPr>
          <w:trHeight w:val="333" w:hRule="atLeast"/>
        </w:trPr>
        <w:tc>
          <w:tcPr>
            <w:tcW w:w="5301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:</w:t>
            </w:r>
          </w:p>
        </w:tc>
      </w:tr>
    </w:tbl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по предмету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Физическая культура»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2а класс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Учитель физической культуры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Нюнина Полина Андреев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Cs/>
          <w:sz w:val="28"/>
          <w:szCs w:val="28"/>
          <w:lang w:eastAsia="ar-SA"/>
        </w:rPr>
        <w:t>Рикасиха 2017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бочая программа начальной школы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бочая программа разработана на основ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компонента Государственного стандарта начального образования;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Примерной программы по физической культуре начального образования» МО  РФ ;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Учебной программы  «Физическая культура в начальной школе» </w:t>
      </w:r>
      <w:r>
        <w:rPr>
          <w:rStyle w:val="FontStyle18"/>
          <w:sz w:val="28"/>
          <w:szCs w:val="28"/>
        </w:rPr>
        <w:t xml:space="preserve">» В. </w:t>
      </w:r>
      <w:r>
        <w:rPr>
          <w:rStyle w:val="FontStyle22"/>
          <w:b w:val="false"/>
          <w:sz w:val="28"/>
          <w:szCs w:val="28"/>
        </w:rPr>
        <w:t>И</w:t>
      </w:r>
      <w:r>
        <w:rPr>
          <w:rStyle w:val="FontStyle22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 xml:space="preserve">Лях (М.: Просвещение, </w:t>
      </w:r>
      <w:r>
        <w:rPr>
          <w:rStyle w:val="FontStyle22"/>
          <w:b w:val="false"/>
          <w:sz w:val="28"/>
          <w:szCs w:val="28"/>
        </w:rPr>
        <w:t>201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288" w:before="125" w:after="0"/>
        <w:ind w:left="10" w:right="5" w:firstLine="355"/>
        <w:rPr>
          <w:rStyle w:val="FontStyle18"/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rStyle w:val="FontStyle18"/>
          <w:sz w:val="24"/>
          <w:szCs w:val="24"/>
        </w:rPr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99 часов в 1 классе,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102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color w:val="000000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</w:rPr>
        <w:t>1-4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</w:rPr>
        <w:t>М.: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</w:rPr>
        <w:t>2010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Распределение учебного времени прохождения программного материала по физической культур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6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1092"/>
        <w:gridCol w:w="1096"/>
        <w:gridCol w:w="1096"/>
        <w:gridCol w:w="1106"/>
      </w:tblGrid>
      <w:tr>
        <w:trPr>
          <w:trHeight w:val="3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Y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/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9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держание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9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4"/>
        <w:gridCol w:w="4860"/>
        <w:gridCol w:w="3638"/>
        <w:gridCol w:w="696"/>
        <w:gridCol w:w="1615"/>
        <w:gridCol w:w="1016"/>
        <w:gridCol w:w="1027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Ходьба с преодолением препятствий. Бег с ускорением (20м).  Игра «Пятнашки».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ал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 xml:space="preserve">  Дев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новидности ходьбы. Ходьба по разметкам. Бег с ускорением (30м).  Игра «Пятнашки». ОРУ. Челночный бег. Развитие скоростных и координационных способно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из виса ле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 .6    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Пустое место» ОРУ. Челночный бе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4    Дев. 2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Бег с ускорением (60м). игра «Вызов номеров». ОРУ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с поворотом на 180 гр. Прыжок с места. ОРУ. Игра «К своим флажкам». Эстафеты. Челночный бег. Развитие скоростных и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ОРУ. Игра «К своим флажкам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9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с высоты (до 40см). ОРУ. Игра «Прыгающие воробушки». Эстафеты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горизонтальную цель (2*2м) с расстояния 4-5м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цель (2*2м) с расстояния 4-5м. метание набивного мяча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 Дев. 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и вертикальную цель (2*2м) с расстояния 4-5м. метание набивного мяча. ОРУ. Эстафеты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18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.Б. на подвижных играх. ОРУ. Игра «К своим флажкам», «Два мороза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.Б.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4, 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гуны и пятнашки», «Невод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30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Гуси-лебеди», «Посадка картошки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0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Дев.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16 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ерёвочка под ногами», «Вызов номеров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  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Западня», «Конники-спортсмены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,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м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9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Дев. 2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8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.Б. на гимнасти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 Название гимнастических снаря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Светофор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0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 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Змейка»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7         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Слушай сигнал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ОРУ с предметами. Игра «Слушай сигнал». Развитие силовых способносте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Подтягивание в висе. ОРУ с предметами. Игра «Ветер, дождь, гром, молния». Развитие силовых 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8        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35         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лёжа на животе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и лёжа на животе. Игра «Кто приходил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временным перехватом  и  перестановкой ног.  Перелезание через коня, бревно. Игра «Кто приходил?». Развитие координационн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ыжи 21 ча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Б. на уроках лыжной подготовке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ить умение надевать лыжи (подгонять крепление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 (медлен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 обеганием  флажков на дистанцию до 4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(без палок) и поставить несколько оценок (наиболее подготовленным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вороты переступанием на месте и после движения вокруг флажка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вать скоростные способности в эстафете, с поворотами между командами, на дистанцию до 5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0    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без палок с широкой амплитудой работы рук. Два, три раза провести круговую эстафету с палками с этапом до 100м.  Развивать общую выносливость – пройти дистанцию до 1000м в средне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ыжки  с ме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40     Дев.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с палками.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обучение технике подъема ступающим шагом на склон до 30гр. с палками и спуска в низкой стойке.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овая эстафета с этапом до 100м.  Пройти  средним темпом 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: совершенствовать технику скольжения с палками. Уделить внимание технике отталкивания палкой. Продолжить обучение подъемом и спуском и провести эстафету между двумя командами со спуском и подъемом на склон. 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2     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учет умений по технике скольжения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умения в подъемах и спусках со склон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ростные качества и умения в эстафете с поворотами у подножия скл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 средним темпом дистанцию до 1000м.     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   Пройти  средним темпом дистанцию до 1000м.         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16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 спусков и подъемов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50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8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3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1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с палками на учебном круге. Продолжить развитие скоростных качеств в эстафете с этапом до 150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9        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-2раза).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18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 9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 (1-2раза). 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0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 материала  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Ловля и передача в движении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40 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2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  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1  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ередал-садись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 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- среднем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 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 Мал. 145  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 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 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Передача мяча в колоннах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3          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Мяч в корзину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  Мал. 18    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 правой (левой) рукой в движении. Броски в цель (кольцо, щит, мишень). ОРУ. Игра «Мяч в корзину». 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  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Мяч в корзин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0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4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на месте и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  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Гонка мячей по круг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  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Бег с ускорением (30м). игра «Команда быстроногих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1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  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Вызов номеров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Прыжки с поворотом на 180 гр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мишень (2*2м) с расстояния в 4-5 м. ОРУ. Эстафеты. Подвижная игра «Кто дальше бросит»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мишень (2*2м) с расстояния в 4-5 м. метание набивного мяча. ОРУ. Эстафеты. Игра «Кто дальше бросит»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      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 Мал. 13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Годовой план – график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7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 27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 21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 24 ч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 30 ч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– 11 (11 ч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93 – 102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30 - 47 (18ч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- 68 (20ч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9 - 78 (10ч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– 92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2-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-29 (2 ч)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4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93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ы мето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школьный стадион (площадка)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щим и коррегирующим упражн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18:00Z</dcterms:created>
  <dc:creator>Admin</dc:creator>
  <dc:description/>
  <cp:keywords/>
  <dc:language>en-US</dc:language>
  <cp:lastModifiedBy>sport</cp:lastModifiedBy>
  <cp:lastPrinted>2014-02-05T05:48:00Z</cp:lastPrinted>
  <dcterms:modified xsi:type="dcterms:W3CDTF">2017-10-11T08:16:00Z</dcterms:modified>
  <cp:revision>6</cp:revision>
  <dc:subject/>
  <dc:title>Рабочая программа начальной школы</dc:title>
</cp:coreProperties>
</file>