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МБОУ «Приморская СШ»</w:t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360"/>
        <w:gridCol w:w="3536"/>
      </w:tblGrid>
      <w:tr>
        <w:trPr/>
        <w:tc>
          <w:tcPr>
            <w:tcW w:w="367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Рассмотр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 xml:space="preserve">на заседании методического объединения  учителе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 xml:space="preserve">Протокол №       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Утверждаю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Директор школ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____________ Зеновская Л. В.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Дата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Дата:</w:t>
            </w:r>
          </w:p>
        </w:tc>
      </w:tr>
    </w:tbl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бочая программа по предмету </w:t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sz w:val="40"/>
          <w:szCs w:val="40"/>
          <w:lang w:eastAsia="ar-SA"/>
        </w:rPr>
        <w:t>«Русский язык»</w:t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а класс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b/>
          <w:sz w:val="24"/>
          <w:lang w:eastAsia="ar-SA"/>
        </w:rPr>
        <w:t>Мигунова Ольга Николае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учитель начальных классов</w:t>
      </w:r>
    </w:p>
    <w:p>
      <w:pPr>
        <w:pStyle w:val="Normal"/>
        <w:spacing w:before="0" w:after="0"/>
        <w:ind w:left="1080" w:hanging="0"/>
        <w:jc w:val="right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д. Рикасиха</w:t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lang w:eastAsia="ar-SA"/>
        </w:rPr>
        <w:t>2017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МБОУ «Приморская СШ»</w:t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360"/>
        <w:gridCol w:w="3536"/>
      </w:tblGrid>
      <w:tr>
        <w:trPr/>
        <w:tc>
          <w:tcPr>
            <w:tcW w:w="367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Рассмотр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 xml:space="preserve">на заседании методического объединения  учителе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 xml:space="preserve">Протокол №       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Утверждаю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Директор школ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____________ Зеновская Л. В.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Дата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Дата:</w:t>
            </w:r>
          </w:p>
        </w:tc>
      </w:tr>
    </w:tbl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бочая программа по предмету </w:t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sz w:val="40"/>
          <w:szCs w:val="40"/>
          <w:lang w:eastAsia="ar-SA"/>
        </w:rPr>
        <w:t>«Русский язык»</w:t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б класс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b/>
          <w:sz w:val="24"/>
          <w:lang w:eastAsia="ar-SA"/>
        </w:rPr>
        <w:t>Шаркова Мария Владими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учитель начальных классов</w:t>
      </w:r>
    </w:p>
    <w:p>
      <w:pPr>
        <w:pStyle w:val="Normal"/>
        <w:spacing w:before="0" w:after="0"/>
        <w:ind w:left="1080" w:hanging="0"/>
        <w:jc w:val="right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д. Рикасиха</w:t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lang w:eastAsia="ar-SA"/>
        </w:rPr>
        <w:t>2017г.</w:t>
      </w:r>
    </w:p>
    <w:p>
      <w:pPr>
        <w:pStyle w:val="Normal"/>
        <w:autoSpaceDE w:val="false"/>
        <w:spacing w:lineRule="auto" w:line="232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русскому языку составлена на основ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ого государственного образовательного стандарта второго поколения, утвержденного приказом Министерства образования и науки Российской Федерации от 6 октября 2009 года № 37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граммы «Начальная школа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а». Руководитель проекта Н.Ф.Виноградова, Москва, «Вентана-Граф», 2009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ебного плана шк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курса «Русский язык» разработана на основе авторской программы С. В. Иванова (Сборник программ к комплекту учебников «Начальная школа XXI века». М.: Вентана-Граф, 2015 г. 160 с.)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«Русский язык» реализует основные концепции лингвистического образования младших школьников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рассчитана на 170 часов, 5часов в неделю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рамма обеспечена следующим методическим комплектом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Рус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зык: 2 класс: учебник для учащихся общеобразовательных учреждений: в 2 ч. Ч. 1, 2 / С. В. Иванов [и др.].  – М.: Вентана-Граф, 2012. – 160 с.: и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ванов С.В., Кузнецова М.И. Русский язык: Комментарии к урокам: 2 класс. – М.: Вентана-Граф, 201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оманова В.Ю., Петленко Л.В. Русский язык в начальной школе: оценка  контроль: 2-4 класс– М: Вентана-Граф, 2010 г.</w:t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итоговой аттестации обучающихся – контрольный диктант.</w:t>
      </w:r>
    </w:p>
    <w:p>
      <w:pPr>
        <w:pStyle w:val="Normal"/>
        <w:autoSpaceDE w:val="false"/>
        <w:spacing w:lineRule="auto" w:line="240" w:before="6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авторскую программу изменения не внесены.</w:t>
      </w:r>
    </w:p>
    <w:p>
      <w:pPr>
        <w:pStyle w:val="Style18"/>
        <w:ind w:firstLine="7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/>
      </w:pPr>
      <w:r>
        <w:rPr/>
        <w:t>формирование умений и навыков грамотного, безошибочного письма;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/>
        <w:t>развитие устной и письменной речи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/>
      </w:pPr>
      <w:r>
        <w:rPr/>
        <w:t>ознакомление учащихся с основными положениями науки о языке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/>
      </w:pPr>
      <w:r>
        <w:rPr/>
        <w:t>организация системы последовательных упражнений для развития грамотного письма, опираясь на самоконтроль ученика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/>
      </w:pPr>
      <w:r>
        <w:rPr/>
        <w:t>развитие зрительной и моторной памяти, логического мышления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/>
      </w:pPr>
      <w:r>
        <w:rPr/>
        <w:t>учить вычленять и характеризовать языковые единицы: звук, слово, предлож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программы во 2 классе (170 ч)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«Как устроен наш язык» (основы лингвистических знаний) (57 ч)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Фонетика (10 ч)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изучает фонетика? Звуки и буквы. Обозначение  звуков на письме. Гласные и согласные звуки и буквы. Гласные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буквы </w:t>
      </w:r>
      <w:r>
        <w:rPr>
          <w:rFonts w:cs="Times New Roman" w:ascii="Times New Roman" w:hAnsi="Times New Roman"/>
          <w:sz w:val="24"/>
          <w:szCs w:val="24"/>
          <w:lang w:eastAsia="ru-RU"/>
        </w:rPr>
        <w:t>Е, е, Ё, ё, Ю, ю, Я, я, их функции.  Согласные твердые и мягкие, звонкие и глухие. Согласные  парные и непарные по твердости-мягкости, звонкости-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eastAsia="ru-RU"/>
        </w:rPr>
        <w:t>глухости. Слог. Ударение. Перенос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лово и предложение (6 ч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о как единство звучания (написания) и значения. Слова с предметным значением — имена существительные. Слова, называющие признаки, — имена прилагательные. Слова, обозначающие действия, — глагол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ие. Отличие предложения от слова. Пове</w:t>
        <w:softHyphen/>
        <w:t>ствовательные, вопросительные и побудительные предло</w:t>
        <w:softHyphen/>
        <w:t>жения. Знаки препинания в конце предложений. Восклица</w:t>
        <w:softHyphen/>
        <w:t>тельные и невосклицательные предложения. Слова в пред</w:t>
        <w:softHyphen/>
        <w:t>ложен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став слова (19 ч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Форма слова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ончание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лова изменяемые и неизменяе</w:t>
        <w:softHyphen/>
        <w:t>мые.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рень слова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днокоренные слова.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ередование соглас</w:t>
        <w:softHyphen/>
        <w:t xml:space="preserve">ных в корнях. Суффикс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уффиксальный способ образования слов.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ставка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ставочный способ образования слов.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 слова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ставочно-суффиксальный способ образова</w:t>
        <w:softHyphen/>
        <w:t>ния сло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ексика (22 ч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о и его лексическое значение. Слово в словаре и тек</w:t>
        <w:softHyphen/>
        <w:t>сте. Определение значения слова в толковом словарике учеб</w:t>
        <w:softHyphen/>
        <w:t>ника. Слова однозначные и многозначны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инонимы. Антонимы. Омоним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лова исконные и заимствованны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Устаревшие слов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Фразеологизм. Фразеологизм и слово. Использование фразеологизмо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«Правописание» (формирование навыков грамотного письма) (58 ч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писание  жи — ши. ча — ща. чу — шу. Обозначение мягкости согласных с помощью мягкого знака. Перенос слов. Правописание заглавной буквы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писание гласных и согласных в корнях: безударная проверяемая гласная в корне, проверяемая согласная и не</w:t>
        <w:softHyphen/>
        <w:t xml:space="preserve">произносимая согласная.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Правописание беглой чередующейся гласной 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корне при словообразовании (башня — башенка, чашка — чашечка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равописание суффиксов имен существительных: -онок-, -енок-, -ок-, -ек-, -ик-, -ост(ь)-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равописание суффиксов имен прилагательных: -ов-, -ев-, -ив-, -чив-, -лив-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равописание приставок: об-, от-, до-, по-, под-, про-, за-, на-, над-. Правописание твердого и мягкого знаков. Правописание предлогов и приставок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«Развитие речи» (34 ч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кст.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Признаки текста. </w:t>
      </w:r>
      <w:r>
        <w:rPr>
          <w:rFonts w:cs="Times New Roman" w:ascii="Times New Roman" w:hAnsi="Times New Roman"/>
          <w:sz w:val="24"/>
          <w:szCs w:val="24"/>
          <w:lang w:eastAsia="ru-RU"/>
        </w:rPr>
        <w:t>Смысловое единство пред</w:t>
        <w:softHyphen/>
        <w:t xml:space="preserve">ложений в тексте. Заглавие текста. Подбор заголовков к данным текстам.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Определение по заголовкам содержания текс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жение в тексте законченной мысли, отработка вари</w:t>
        <w:softHyphen/>
        <w:t>антов окончания текстов. Начало текста (зачин), подбор и придумывание подходящих по смыслу зачинов к данным текстам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довательность предложений в тексте. Корректиро</w:t>
        <w:softHyphen/>
        <w:t>вание текстов с нарушенным порядком предложений; вклю</w:t>
        <w:softHyphen/>
        <w:t>чение недостающего по смыслу предложения и изъятие избыточного в смысловом отношении предложе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бзац. Последовательность абзацев в тексте. Коррек</w:t>
        <w:softHyphen/>
        <w:t>тирование текстов с нарушенной последовательностью аб</w:t>
        <w:softHyphen/>
        <w:t>заце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лексная работа над структурой текста: озаглавлива</w:t>
        <w:softHyphen/>
        <w:t>йте, корректирование порядка предложений и абзацев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лан текста. Составление планов к данным  текстам.  Оза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главливание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зможного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текс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предложенным  планам. Создание собственных текстов по предложенным планам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Типы  текстов: описание  повествование,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рассуждение —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их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особенности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вторение (5 ч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ервные уроки (16 ч)</w:t>
      </w:r>
    </w:p>
    <w:p>
      <w:pPr>
        <w:pStyle w:val="Style18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13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</w:rPr>
        <w:t>Место предмета в учебном плане</w:t>
      </w:r>
    </w:p>
    <w:p>
      <w:pPr>
        <w:pStyle w:val="C6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огласно базисному учебному плану на изучение учебного предмета «Русский язык» в объёме обязательного минимума содержания основных образовательных программ отводится 5 часов  в неделю.</w:t>
      </w:r>
    </w:p>
    <w:p>
      <w:pPr>
        <w:pStyle w:val="C38"/>
        <w:shd w:fill="FFFFFF" w:val="clear"/>
        <w:spacing w:before="0" w:after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</w:rPr>
        <w:t>       </w:t>
      </w:r>
      <w:r>
        <w:rPr>
          <w:rStyle w:val="C0"/>
          <w:b/>
          <w:i/>
          <w:color w:val="000000"/>
        </w:rPr>
        <w:t>Всего – 170 часов в год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бучения по русскому языку во 2 класс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обучения во 2 классе учащиеся должны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различать, сравнивать, кратко характеризовать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0"/>
        <w:ind w:left="709" w:hanging="1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рные и непарные по твердости – мягкости согласные звуки, парные и непарные по звонкости – глухости согласные звуки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0"/>
        <w:ind w:left="0"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няемые и неизменяемые слова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0"/>
        <w:ind w:left="0"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слова и однокоренные слова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0"/>
        <w:ind w:left="709" w:hanging="1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окоренные слова и синонимы, однокоренные слова и слова с омонимичными корнями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0"/>
        <w:ind w:left="0"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жения по цели высказывания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0"/>
        <w:ind w:left="0"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жения с восклицательной и невосклицательной интонацией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выделять, находить: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ind w:left="709" w:hanging="1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овах с однозначно выделяемыми морфемами окончание, корень, суффикс, приставку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ind w:left="0"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сическое значение слова в толковом словаре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ind w:left="0"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ую мысль текста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решать учебные и практические задачи: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uto" w:line="240" w:before="0" w:after="0"/>
        <w:ind w:left="0"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ить слова на слоги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uto" w:line="240" w:before="0" w:after="0"/>
        <w:ind w:left="0"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алфавит при работе со словарями и справочниками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uto" w:line="240" w:before="0" w:after="0"/>
        <w:ind w:left="0"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ирать однокоренные слова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uto" w:line="240" w:before="0" w:after="0"/>
        <w:ind w:left="709" w:hanging="1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uto" w:line="240" w:before="0" w:after="0"/>
        <w:ind w:left="0"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ошибочно списывать и писать под диктовку тексты объемом 45 - 60 слов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uto" w:line="240" w:before="0" w:after="0"/>
        <w:ind w:left="709" w:hanging="1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uto" w:line="240" w:before="0" w:after="0"/>
        <w:ind w:left="709" w:hanging="1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ирать заголовок к предложенному тексту, озаглавливать собственный текст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uto" w:line="240" w:before="0" w:after="0"/>
        <w:ind w:left="709" w:hanging="1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равлять деформированный текст (с нарушенным порядком следования частей)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рименять правила правописания: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240" w:before="0" w:after="0"/>
        <w:ind w:left="0"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нос слов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240" w:before="0" w:after="0"/>
        <w:ind w:left="0"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яемые безударные гласные в корнях слов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240" w:before="0" w:after="0"/>
        <w:ind w:left="0"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рные звонкие и глухие согласные в корнях слов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240" w:before="0" w:after="0"/>
        <w:ind w:left="0"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оизносимые согласные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240" w:before="0" w:after="0"/>
        <w:ind w:left="709" w:hanging="1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оверяемые гласные и согласные в корнях слов (словарные слова, определенные программой)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240" w:before="0" w:after="0"/>
        <w:ind w:left="0"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елительные твердый и мягкий знаки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240" w:before="0" w:after="0"/>
        <w:ind w:left="0"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писание приставок: об-, от-, до-, по-, под-, про-; за-, на-, над-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240" w:before="0" w:after="0"/>
        <w:ind w:left="709" w:hanging="1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ельное написание предлогов с другими словами (кроме личных местоимений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32"/>
        <w:jc w:val="both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К концу обучения во 2 классе учащиеся смогут научиться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709" w:hanging="1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значение суффиксов и приставок (в словах с однозначно выделяемыми морфемами)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709" w:hanging="1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способы образования слов (суффиксальный, приставочный, приставочно-суффиксальный)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0"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однозначные и многозначные слова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709" w:hanging="1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ать за использованием в тексте слов в переносном значении и омонимов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0"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ирать синонимы для устранения повторов в тексте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709" w:hanging="1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ирать антонимы для точной характеристики предметов при их    сравнении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0"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ать за использованием в текстах устаревших слов и фразеологизмов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709" w:hanging="1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правило правописания суффиксов имен существительных: - онок, -енок; -ок; -ек; -ик; -ость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709" w:hanging="1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правило правописания суффиксов имен прилагательных: -ов, -ев, -ив, -чив, -лив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0"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ирать примеры слов с определенной орфограммой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709" w:hanging="1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0"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по предложенным заголовкам содержание текста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0"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план текста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0"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тип текста: повествование, описание, рассуждение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709" w:hanging="1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зультаты освоения учебного предмета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ы освоения основной образовательной программы начального общего образования обеспечивают связь между требованиями, определяемыми федеральным государственным образовательным стандартом, образовательным процессом и системой оценки, используемой в образовательном учреждени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 w:before="0" w:after="0"/>
        <w:ind w:left="348" w:firstLine="57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языка как основного средства человеческого общения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 w:before="0" w:after="0"/>
        <w:ind w:left="348" w:firstLine="57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иятие русского языка как явления национальной культуры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 w:before="0" w:after="0"/>
        <w:ind w:left="348" w:firstLine="57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того, что правильная устная и письменная речь есть показатели индивидуальной культуры человека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 w:before="0" w:after="0"/>
        <w:ind w:left="348" w:firstLine="57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к самооценке на основе наблюдения за собственной речью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240" w:before="0" w:after="0"/>
        <w:ind w:left="348" w:firstLine="57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использовать язык с целью поиска необходимой информации в различных источниках для решения учебных задач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240" w:before="0" w:after="0"/>
        <w:ind w:left="348" w:firstLine="57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ориентироваться в целях, задачах, средствах и условиях общения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240" w:before="0" w:after="0"/>
        <w:ind w:left="348" w:firstLine="57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240" w:before="0" w:after="0"/>
        <w:ind w:left="348" w:firstLine="57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240" w:before="0" w:after="0"/>
        <w:ind w:left="348" w:firstLine="57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емление к более точному выражению собственного мнения и позиции; умение задавать вопросы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редметные результаты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348" w:firstLine="57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348" w:firstLine="57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348" w:firstLine="57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348" w:firstLine="57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контролировать свои действия, проверять написанно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лендарно-тематический план</w:t>
      </w:r>
    </w:p>
    <w:tbl>
      <w:tblPr>
        <w:tblW w:w="10324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380"/>
        <w:gridCol w:w="831"/>
        <w:gridCol w:w="1305"/>
        <w:gridCol w:w="1471"/>
        <w:gridCol w:w="1065"/>
        <w:gridCol w:w="684"/>
        <w:gridCol w:w="806"/>
        <w:gridCol w:w="731"/>
        <w:gridCol w:w="714"/>
        <w:gridCol w:w="712"/>
      </w:tblGrid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(блока), темы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учебного времен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сроки прохождения</w:t>
            </w:r>
          </w:p>
        </w:tc>
        <w:tc>
          <w:tcPr>
            <w:tcW w:w="4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ы с грамматически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х диктан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 рабо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устроен наш язы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предложе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 2 четв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4 четв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4 четв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урочное календарно - 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 для 2 класса  (170 час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2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48"/>
        <w:gridCol w:w="2800"/>
        <w:gridCol w:w="2528"/>
        <w:gridCol w:w="2198"/>
        <w:gridCol w:w="228"/>
        <w:gridCol w:w="3142"/>
        <w:gridCol w:w="2600"/>
      </w:tblGrid>
      <w:tr>
        <w:trPr>
          <w:trHeight w:val="260" w:hRule="atLeast"/>
        </w:trPr>
        <w:tc>
          <w:tcPr>
            <w:tcW w:w="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bookmarkStart w:id="0" w:name="2"/>
            <w:bookmarkStart w:id="1" w:name="27b950a7f136d45dae2093b4ad3fa3e906b91d5d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та урока</w:t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звание раздела и тема урока</w:t>
            </w:r>
          </w:p>
        </w:tc>
        <w:tc>
          <w:tcPr>
            <w:tcW w:w="25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учебной деятельности учащихся</w:t>
            </w:r>
          </w:p>
        </w:tc>
        <w:tc>
          <w:tcPr>
            <w:tcW w:w="81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ниверсальные учебные действия</w:t>
            </w:r>
          </w:p>
        </w:tc>
      </w:tr>
      <w:tr>
        <w:trPr>
          <w:trHeight w:val="260" w:hRule="atLeast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5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3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ичностные</w:t>
            </w:r>
          </w:p>
        </w:tc>
      </w:tr>
      <w:tr>
        <w:trPr>
          <w:trHeight w:val="260" w:hRule="atLeast"/>
        </w:trPr>
        <w:tc>
          <w:tcPr>
            <w:tcW w:w="149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нетика («Как  устроен наш язык») (7 ч.)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уки речи и буквы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и буквы. </w:t>
              <w:br/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значение звуков на письме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 звуки  и буквы.</w:t>
            </w:r>
          </w:p>
        </w:tc>
        <w:tc>
          <w:tcPr>
            <w:tcW w:w="33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анализировать; высказывать в устной форме о звуковых моделях слов; владеть способами совместной деятельности в паре, группе.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сные  и согласные звуки и их буквы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 и буквы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гласные и согласные звуки и буквы.</w:t>
            </w:r>
          </w:p>
        </w:tc>
        <w:tc>
          <w:tcPr>
            <w:tcW w:w="3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значение звуков речи на письме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мягкие и твердые. Обозначение мягкости согласных звуков на письме</w:t>
            </w:r>
          </w:p>
        </w:tc>
        <w:tc>
          <w:tcPr>
            <w:tcW w:w="2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безударные и ударные гласные.</w:t>
            </w:r>
          </w:p>
        </w:tc>
        <w:tc>
          <w:tcPr>
            <w:tcW w:w="3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арные и безударные гласные звуки в слове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ударные и безударные</w:t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Стартовая педагогическая диагностик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ориентироваться в целях, задачах, средствах и условиях общения.</w:t>
            </w:r>
          </w:p>
        </w:tc>
        <w:tc>
          <w:tcPr>
            <w:tcW w:w="3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 создавать алгоритмы деятельности; преобразовывать практическую задачу, выбирать действи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гументировать и координировать свою позицию.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принимать установленные правила в планировании и контроле способа решения учебной задачи.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ные звуки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онкие и глухие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личать согласные звуки от гласных.</w:t>
            </w:r>
          </w:p>
        </w:tc>
        <w:tc>
          <w:tcPr>
            <w:tcW w:w="33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анализировать; высказывать в устной форме о звуковых моделях слов; владеть способами совместной деятельности в паре, группе.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ные твердые и мягкие, звонкие и глухие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онкие и глухие. Согласные парные и непарные по твердости – мягкости; звонкости – глухости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согласные твердые и мягкие, звонкие и глухие.</w:t>
            </w:r>
          </w:p>
        </w:tc>
        <w:tc>
          <w:tcPr>
            <w:tcW w:w="3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кие согласные звуки в конце слов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звонких согласных звуков в конце слова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парные по звонкости-глухости согласные.</w:t>
            </w:r>
          </w:p>
        </w:tc>
        <w:tc>
          <w:tcPr>
            <w:tcW w:w="3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 создавать алгоритмы деятельности; преобразовывать практическую задачу, выбирать действи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гументировать и координировать свою позицию.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</w:tr>
      <w:tr>
        <w:trPr>
          <w:trHeight w:val="260" w:hRule="atLeast"/>
        </w:trPr>
        <w:tc>
          <w:tcPr>
            <w:tcW w:w="123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Правописание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жи, ши, ча, ща, чу, щу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(«Правописание») (3 ч.)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етания жи-ши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очета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 – ши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слова с сочетаниями жи-ши.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ысловое чтение, моделирование, установление причинно - следственных связей;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монологичное высказывание.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етания ча-щ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очета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 – ща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слова с сочетаниями ча-ща.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етания чу-щу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очета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 – щу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слова с сочетаниями чу-щу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23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нетика («Как  устроен наш язык») (2 ч.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ительный мягкий знак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разделительного мягкого знака в словах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слова с разделительным мягким знаком.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  задавать вопросы, обозначить своё понимание и непонимание к изучаемой проблеме; высказывать в устной форме о переносе слова слов.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г. Перенос слов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 Знак переноса. Определение количества слогов в словах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ить слова на слоги; определяет количество слогов  в слове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49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еренос слов («Правописание»). (3 ч.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нос слов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слов на слоги. Знак переноса. Правила переноса слов.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ить слова на слоги; знает правила переноса слов.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ентироваться в многообразии способов, смысловое чтение;  задавать вопросы, аргументировать свою позицию;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установленные правила.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нос слов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слов на слоги. Знак переноса. Правила переноса слов.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ить слова на слоги; знает правила переноса слов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Текущий диктант «Роща» по теме: правописание сочетаний жи-ши, ча-ща, чу-щу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слова с сочетаниями жи-ши, ча-ща, чу-щу.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в информационной среде; самостоятельно разбирать задание и выполнять его.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НО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писывание текс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 сочетаниями жи-ши, ча-ща, чу-щу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слов на слоги. Знак переноса. Правила переноса слов.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слова с сочетаниями жи-ши, ча-ща, чу-щу.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овать по алгоритму; преобразовывать практическую задачу, выбирать действия;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гументировать и координировать свою позицию.  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23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Фонетика («Как  устроен наш язык») (1 ч.)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ги ударные и безударные. Роль ударения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ударного гласного в слове.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приятие на слух и правильное произношение слов. Наблюдение за словами, различающимися местом ударения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ударный гласный в слове.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ентироваться в многообразии способов, смысловое чтение;  задавать вопросы, аргументировать свою позицию;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установленные правила.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23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Слово и предложение. Слова в предложении.  («Как устроен наш язык») (6ч.)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о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как единство звучания (написания) и значения. Наблюдение над значением слова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слово, как единство звучания (написания) и значения.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ысловое чтение, моделирование, установление причинно - следственных связей;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монологичное высказывание.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, которые называют предмет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имя существительное». Значение и употребление имени существительного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воить понятие «имя существительное»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, которые называют признаки и действия предметов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имя прилагательное», «глагол»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воить понятие «имя прилагательное»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о и предложение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предложение. Виды предложений по цели высказывания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слово и предложения; знает виды предложений по цели высказывания.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 создавать алгоритмы деятельности; преобразовывать практическую задачу, выбирать действия; аргументировать и координировать свою позицию.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клицательные и невосклицательные предложения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эмоциональной окраске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виды предложений по эмоциональной окраске.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ысловое чтение, модел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, коррекция в применении.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 в предложении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лова и предложения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слова и предложения.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 создавать алгоритмы деятельности; преобразовывать практическую задачу, выбирать действия; аргументировать и координировать свою позицию.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23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остав слова и словообразование. («Как устроен наш язык») (3 ч.)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ончание как часть слов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кончанием как изменяемой частью слова. Наблюдение за изменением формы слова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выделять окончание.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ентироваться в разнообразии, рефлексия способов и условий действий; применять установленные правила, последовательность действий.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формы слова с помощью окончания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выделение окончания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окончание как изменяемую часть слова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изменяемые слов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ловами, форма которых не меняется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омнить слова, форма которых не изменяется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49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главная буква в словах. («Правописание) (2 ч.)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по теме «Фонетика, слово и предложение»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ой буквы в именах, фамилиях, отчествах людей, кличках животных, в географических названиях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воить правило записи транскрипции, характеристику звуков при фонетическом анализе слова.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 создавать алгоритмы деятельности; преобразовывать практическую задачу, выбирать действия; аргументировать и координировать свою позицию.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поминаем   правило написания заглавной буквы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ой буквы в именах, фамилиях, отчествах людей, кличках животных, в географических названиях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воить правила написания слов с большой буквы.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 выделять и формулировать, применять установленные правила.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остав слова и словообразование. («Как устроен наш язык») (1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ень как часть  слов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понятием «корень слова». Выделение корня слова.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ть понятием «корень слова»; учиться выделять корень слова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23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яемые безударные гласные в корне слова. («Правописание») (4 ч.)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исать буквы безударных гласных в корне слов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равилом обозначения безударных гласных в корне. 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омнить правило обозначения безударных гласных в корне слова.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ентироваться в разнообразии, рефлексия способов и условий действий; применять установленные правила, последовательность действий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роверки написания слов с безударной гласной в корн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исать буквы безударных гласных в корне слов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роверки написания слов с безударной гласной в корне.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Состав слова и словообразование. («Как устроен наш язык») (1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ень как общая часть родственных слов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корня.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различение однокоренных слов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яемые безударные гласные в корне слова. («Правописание») (4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исать буквы безударных гласных в корне слов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роверки написания слов с безударной гласной в корне.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способы проверки слов с безударной гласной в корне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исать буквы безударных гласных в корне слов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роверки написания слов с безударной гласной в корне.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исать буквы безударных гласных в корне слов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роверки написания слов с безударной гласной в корне.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воить способы проверки слов с безударной гласной в корне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исать буквы безударных гласных в корне слов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роверки написания слов с безударной гласной в корне.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воить способы проверки слов с безударной гласной в корне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 за I четверть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безударные гласные в слове.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 создавать алгоритмы деятельности; преобразовывать практическую задачу, выбирать действия; аргументировать и координировать свою позицию.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выделять корень слова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23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став слова. («Как устроен наш язык») (1 ч.)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коренные слова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различение однокоренных слов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бирать родственные слова, различать формы слова и однокоренных слов.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ентироваться в разнообразии, рефлексия способов и условий действий; применять установленные правила, последовательность действий.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рные по звонкости – глухости согласные в корне слова. («Правописание») (3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огласными буквами в корне слов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ой орфограммой.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омнить новую орфограмму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буквы в корне слов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воить орфограмму «парные по звонкости-глухости»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общие приёмы, применять установленные правила, строить высказывания, аргументировать свои ответы.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гласных букв в корне слов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парных по звонкости – глухости согласных в конце корня (слова)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корень слова; наблюдать за чередованием согласных звуков в конце корня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49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став слова. («Как устроен наш язык») (1 ч.)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 с чередованием согласных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корня слова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корень слова; наблюдать за чередованием согласных звуков в конце корня.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общие приёмы, применять установленные правила, строить высказывания, аргументировать свои ответы.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ьесберегающее поведение, внутренняя позиция школьника на основе положительного отношения к школе</w:t>
            </w:r>
          </w:p>
        </w:tc>
      </w:tr>
      <w:tr>
        <w:trPr>
          <w:trHeight w:val="260" w:hRule="atLeast"/>
        </w:trPr>
        <w:tc>
          <w:tcPr>
            <w:tcW w:w="149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фограммы в корне слова. («Правописание) (5 ч.)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исать буквы гласных и согласных в корне слов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рфограммой </w:t>
              <w:br/>
              <w:t>«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ные по звонкости – глухости согласные в корне слова»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с орфограммой «парные по звонкости-глухости согласные в корне слова»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исать буквы гласных и согласных в корне слов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авильных способов проверки орфограммы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в корне слова изучаемые орфограммы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исать буквы согласных и гласных в корне слова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авильных способов проверки орфограммы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исать буквы гласных и согласных в корне слов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 подбора проверочных слов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Контрольный диктант 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по теме «Правописание согласных в корне слова»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авильных способов проверки орфограммы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омнить орфограммы слов, подбирать способы проверки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НО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писывание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ть алгоритмом списывания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23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став слова. («Как устроен наш язык») (2 ч.)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ффикс как часть слов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омнить характеристику суффикса как части слова и его основные признаки.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ентироваться в разнообразии способов, строить высказывания, аргументировать свои ответы.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суффиксов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произносимые согласные в корне слова. («Правописание») (3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исать слова с непроизносимыми согласными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аличия в корнях некоторых слов букв, обозначающих согласный звук, который не произносится. 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воить понятие «непроизносимые согласные звуки»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исать слова с непроизносимыми согласными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64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орфограммы «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произносимые согласные в корне слова»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исать слова с непроизносимыми согласными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64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орфограммы «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произносимые согласные в корне слова»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став слова. («Как устроен наш язык») (1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я суффиксов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ффикса в слове. Значение суффиксов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суффикс в слове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49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ффиксы в словах. («Правописание») (3 ч.)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исать суффиксы  –ёнок-,  -онок-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ом написания суффиксов    -ёнок-, -онок-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суффикс в слове.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ентироваться в разнообразии способов, строить высказывания, аргументировать свои ответы, применять на практике.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исать суффиксы –ик, -ек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выделения суффикса в слове. Значение суффиксов. Наблюдение за написанием суффиксов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к-, -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суффикс в слове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исать суффиксы –ик, -ек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желение суффиксов в слове. Значение суффиксов.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суффикс в слове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Контрольный диктант «Прогулка» по теме: «Правописание гласных и согласных в корне слова»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ффикса в слове. Значение суффиксов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суффикс в слове, определять значение суффиксов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6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став слова. («Как устроен наш язык») (1 ч.)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уффиксов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ение суффикса в слове. Значение суффиксов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6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описание суффиксов. («Правописание») (1ч)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исать  суффикс –ость-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суффиксов в словах, их значение.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людение за значением суффикса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, его написание. 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остав слова. («Как устроен наш язык») (1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слов при помощи суффиксов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и суффиксами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воить роль суффикса при образовании новых слов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авописание суффиксов. («Правописание») (1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исать суффиксы имён прилагательных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6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ффиксов в именах прилагательных. Значение суффиксов. Правописание суффиксов имен прилагательны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ив-, -ев-, -чив-, -лив-, -н-, -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ффиксы имён прилагательных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остав слова. («Как устроен наш язык») (1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слов с помощью суффиксов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64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частей слова: корня, суффикса, окончания.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ботка правописания изученных суффиксов.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части слов: корень, суффикс, окончание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рень и суффикс. («Правописание») (1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исать корни и суффиксы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всех изученных орфограмм в корне слова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все изученные правила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по теме «Фонетика, слово, предложение». Или контрольное списывание «Зимой»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части слов: корень, суффикс, окончание.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общие приёмы, применять установленные правила, строить высказывания, аргументировать свои ответы.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остав слова. («Как устроен наш язык») (2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НО. Приставка как часть слов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иставкой как значимой частью слова.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воить роль приставки как значимой части слова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я приставок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деление приставки из состава слова.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ение приставок.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приставку в корне, определять значение приставок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6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авописание приставок. («Правописание») (3 ч.)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исать приставки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правописания приставок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исать приставки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ем приставки с буквам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авописания приставок. Выделение приставок в словах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за II четверть.  «Скоро осень» по теме «Правописание гласных и согласных в корне слова»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став слова. («Как устроен наш язык»)(1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риставок в словах. Значение приставок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все изученные правила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6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вердый знак. («Правописание») (3 ч.)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исать разделительный твёрдый знак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6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равилом напис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ем разделительны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ъ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арного диктанта. Закрепление написания слов с разделительным ъ.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омнить правило написания разделительного твёрдого знака.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я способов и условий, применять установленные правила.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образуются слов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разделитель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в на основе определения места орфограммы в слове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разделительные твёрдый и мягкий знаки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вердый и мягкий знаки. («Правописание») (1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ем разделительны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ь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ъ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разделитель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в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приставку и суффикс в корне слов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остав слова. («Как устроен наш язык») (1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 слов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начимых частей слова. Знакомство с понятием «основа слова». Алгоритм нахождения основы слова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разделительные твёрдый и мягкий знаки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49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иставки и предлоги. («Правописание») (2 ч.)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различать предлоги и приставки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едлогом и способом различения предлогов и приставок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значимые части слова, знакомство с понятием «основа слова».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общие приёмы, применять установленные правила, строить высказывания, аргументировать свои ответы.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мся различать предлоги и приставк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предлогов и приставок.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предлоги и приставки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6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вторение пройденного. («Правописание») (3 ч.)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яем состав слов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описание частей речи.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яем правописание частей слов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описание частей речи.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значимые части слова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Контрольный диктант 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по теме «Правописание приставок и предлогов»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изученных орфограмм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над ошибкам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писывание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49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. («Как устроен наш язык») (2 ч.)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о и его значение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ями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все изученные правила.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слова. Повторяем правописание частей слов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Толкование значения слова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кст. («Развитие речи») (2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лова, словосочетания и предложения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объяснить значение слова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оловок текст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едложения и текста. Признаки текста. Знакомство с заголовком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ексика. («Как устроен наш язык») (2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сочетаются слова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все изученные правила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слова в словаре и тексте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значением слов. Определение значений слов. Работа со словарём.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зличать слова, словосочетания и предложения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вторение пройденного. («Правописание») (1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5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Повторяем правописание частей слова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Контрольный диктант 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по теме «Состав слова. Образование слов».</w:t>
            </w:r>
          </w:p>
        </w:tc>
        <w:tc>
          <w:tcPr>
            <w:tcW w:w="25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зличать предложение и текст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объяснить значение слова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общие приёмы, применять установленные правила, строить высказывания, аргументировать свои ответы.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подбирать и определять значение слова в тексте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кст. («Развитие речи») (2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ин текст — разные заголовки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 и эмоциональной окраске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все изученные правила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озаглавливать текст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текста. Определение по заглавию основного содержания текста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ексика. («Как устроен наш язык») (2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о в толковом словаре и тексте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значения незнакомых слов с помощью контекста и толкового словаря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выделять части слова, знание способов проверки написания слов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 однозначные и многозначные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начения слова в словаре и тексте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подбирать заголовок к тексту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вторение пройденного. («Правописание») (1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находить и проверять орфограммы в слове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 слове орфограмм и определение их места в слове. Правописание приставок и суффиксов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читать и понимать текст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кст. («Развитие речи») (2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озаглавливать текст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 понимание звучащей речи. Озаглавливание текста. Соотнесение заголовка с основной мыслью текста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определять разные значения слов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строится текст. Окончание текст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орфоэпических норм и правильной речи. Первоначальное представление о структуре текста и цельности текста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определять значение незнакомых слов, устанавливать значение с помощью контекста и толкового словаря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ексика. («Как устроен наш язык»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2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появляются многозначные слов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ногозначными словами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находить орфограмму в слове и определять её место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определить значение многозначного слов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текста. Использование толкового словаря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определять звучащую речь на слух.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общие приёмы, применять установленные правила, строить высказывания, аргументировать свои ответы.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пройденного. («Правописание») (2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описания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зученных орфограмм корня; закрепление правил написания заглавной буквы.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изученных орфограмм корня; правила написания заглавной буквы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описания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зученных орфограмм корня; закрепление правил написания заглавной буквы.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изученных орфограмм корня; правила написания заглавной буквы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кст. («Развитие речи») (1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заканчивать текст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 понимание звучащей речи. Работа с незаконченным текстом. Подбор заголовка к тексту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многозначными словами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6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ексика. («Как устроен наш язык») (2 ч.)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-синонимы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Знакомство с синонимами. Наблюдение за сходством и различием слов-синонимов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етание синонимов с другими словами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Наблюдение за значением синонимов. Использование их в речи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о структурой текста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 за использованием слов-синонимов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6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вторение пройденного. («Правописание») (3ч.)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ысловое чтение, модел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, коррекция в применен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авописания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лов с изученными орфограммами. Письмо изученных словарных слов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изученными орфограммами. Правописание изученных словарных слов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строится текст. Начало текст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 понимание звучащей речи. Соблюдение орфоэпических норм и правильной интонации в речи.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яем начало текст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труктурой текста.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. («Как устроен наш язык») (2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используются синонимы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текущего словарного диктанта.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восстанавливать начало текста, исправлять нарушения в тексте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нонимы в тексте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Наблюдение за значением слов-синонимов, возможностями использования их в речи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наблюдать за началом текста, составление вариантов начала текста.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общие приёмы, применять установленные правила, строить высказывания, аргументировать свои ответы.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используются синонимы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рименять орфографические правил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изученными орфограммами. Правописание слов- синонимов.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 за использованием слов-синонимов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Контрольный диктант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 теме «Слово и его значение»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значения слов-синонимов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все изученные правила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кст. («Развитие речи») (2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составлять текст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 по его началу или заключению. Структурные элементы текста – начало и заключение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оставлять текст по его началу и заключению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едовательность предложений в тексте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текста. Наблюдение за последовательностью предложений в тексте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6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C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C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ексика. («Как устроен наш язык»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(2 ч.)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-антонимы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Наблюдение за словами, имеющими противоположное значение. Введение термина «антонимы»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етание антонимов с другими словами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антонимов.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инонимов и антонимов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 за использованием слов-антонимов.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общие приёмы, применять установленные правила, строить высказывания, аргументировать свои ответы.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</w:tr>
      <w:tr>
        <w:trPr>
          <w:trHeight w:val="260" w:hRule="atLeast"/>
        </w:trPr>
        <w:tc>
          <w:tcPr>
            <w:tcW w:w="6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пройденного. («Правописание») (1 ч.)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рименять орфографические правил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 правописания.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кст. («Развитие речи») (1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ь предложений в тексте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едложения и текста. Разновидности предложений по цели высказывания и эмоциональной окраске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все изученные правила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6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ексика. («Как устроен наш язык») (2 ч.)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-омонимы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Введение термина «омонимы». Наблюдение за использованием омонимов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 исконные и заимствованные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Наблюдение за словами исконными и заимствованными. Расширение словарного запаса учащихся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 за связью слов в предложении, тексте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пройденного. («Правописание») (1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рименять орфографические правил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зученных орфограмм. Закрепление алгоритма работы над ошибками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 за использованием слов-омонимов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 xml:space="preserve">Контрольная работа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за III четверть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«Кораблик» по теме: правописание изученных орфограмм»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о словами исконными и заимствованными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все изученные правила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49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кст. («Развитие речи») (3 ч.)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бзац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понимание текста. Выборочное чтение: нахождение необходимого учебного материала. Наблюдение за структурой текста. 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изученных орфограмм.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общие приёмы, применять установленные правила, строить высказывания, аргументировать свои ответы.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выделять абзацы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абзацев в тексте. Определение порядка следования абзацев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выделять абзацы в тексте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я заимствованных слов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Работа с толковым словарем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6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пройденного. («Правописание») (1 ч.)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рименять орфографические правила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изученных орфограмм.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ст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(«Развитие речи») (2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едовательность абзацев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 понимание речи. Составление текстов по заданным абзацам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заимствованными словами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составлять текст из абзацев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речи. Составление текстов по заданным абзацам. Исправление деформированных текстов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все изученные правила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ексика. («Как устроен наш язык») (2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ревшие сл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словарный диктант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Наблюдение за устаревшими словами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текст по абзацам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ревшие слова, слова-синонимы, новые слов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Наблюдение за устаревшими словами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составлять тексты по заданным абзацам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49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пройденного. («Правописание») (1 ч.)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рименять орфографические правил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изученными орфограммами. Отработка алгоритма работы над ошибками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выделять в тексте и устной речи устаревшие слова.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общие приёмы, применять установленные правила, строить высказывания, аргументировать свои ответы.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ст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(«Развитие речи») (2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составлять текст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понимание текста. Краткое изложение текста. 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все изученные правила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составлять текст по заголовку и ключевым словам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 по заданной структуре с использованием ключевых слов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составлять текст по заданной структуре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6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ексика. («Как устроен наш язык») (1 ч.)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: что ты знаешь о лексическом значении слова и составе слова?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6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ст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(«Развитие речи») (2 ч.)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 текст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понимание текста. 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составлять план текст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к тексту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значимых частей слова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ексика. («Как устроен наш язык») (1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азеологизмы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фразеологизмами.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ение значения устойчивых и свободных сочетаний слов.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ширение словарного запаса.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читать и понимать текст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6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пройденного. («Правописание») (1 ч.)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рименять орфографические правил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изученными орфограммами. Отработка алгоритма работы с орфограммами.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49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ст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(«Развитие речи») (2 ч.)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ем текст по плану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понимание текста. Составление плана исходного текста. 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 за использованием фразеологизмов в речи.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общие приёмы, применять установленные правила, строить высказывания, аргументировать свои ответы.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исать письма по плану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бственного текста по плану.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все изученные правила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6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ексика. («Как устроен наш язык») (1 ч.)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я фразеологизмов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Наблюдение за значением и использованием фразеологизмов. Сравнение фразеологизма и слова.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ст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(«Развитие речи») (2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текста по плану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понимание текста. Составление плана будущего текста. Анализ и редактирование предложенного плана текста. 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делить текст на смысловые части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Итоговая педагогическая диагностик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оставлять простой план текста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-описание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-описания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определять значение слов по словарю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пройденного. («Правописание») (1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рименять орфографические правил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изученными орфограммами. Написание словарных слов. Алгоритм работы с орфограммами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оставлять простой план текста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ст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(«Развитие речи») (2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текста-описания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обенностями текста описания.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ориентироваться в целях, задачах, средствах и условиях обучения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сочинять текст-описание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 описания.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текстом-описанием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пройденного. («Правописание») (1 ч.)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рименять орфографические правила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Словарный диктант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контрольного словарного диктанта.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применять полученные знания при решении задач.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 создавать алгоритмы деятельности; преобразовывать практическую задачу, выбирать действи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гументировать и координировать свою позицию.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принимать установленные правила в планировании и контроле способа решения учебной задачи.</w:t>
            </w:r>
          </w:p>
        </w:tc>
      </w:tr>
      <w:tr>
        <w:trPr>
          <w:trHeight w:val="260" w:hRule="atLeast"/>
        </w:trPr>
        <w:tc>
          <w:tcPr>
            <w:tcW w:w="149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ст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(«Развитие речи») (3 ч.)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сочинять яркий текст-описание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текста. Создание текста-описания и составление плана к нему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по шаблону составлять текст-описание.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 выделение главного, анализ информации, передача информации; определение последовательности работы.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-повествование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текстом - повествованием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применять полученные знания при решении задач.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общие приёмы, применять установленные правила, строить высказывания, аргументировать свои ответы.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текста-повествования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та текстом - повествованием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текстом-повествованием.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 выделение главного, анализ информации, передача информации; определение последовательности работы.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й диктант «Встреча весны». Тема: правописание изученных орфограмм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6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пройденного. («Правописание») (1 ч.)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рименять орфографические правил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изученными орфограммами. Закрепление алгоритма работы с орфограммами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ст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(«Развитие речи») (5 ч.)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сочинять текст-повествование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текстом - повествованием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по шаблону составлять текст-повествование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ание и повествование в тексте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текста. Наблюдение за текстами, включающими в себя элементы описания и повествования.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-рассуждение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текстом-рассуждением. Создание текста-рассуждения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применять полученные знания при решении задач.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общие приёмы, применять установленные правила, строить высказывания, аргументировать свои ответы.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текста-рассуждения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текстом-рассуждением. Создание текста-рассуждения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 за текстом-повествованием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Контрольная работ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теме «Правописание изученных орфограмм»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читать и понимать тексты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мплексное повторение пройденного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Текст: абзац, тема, заголовок. Правописание слов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анее изученных тем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по шаблону составлять текст-рассуждение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Определение типа текст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ипа текста, подбор заголовка к тексту, его продолжение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все изученные правила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тоговая контрольная работа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читать и понимать тексты.</w:t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Антонимы и синонимы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 словарём.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применять полученные знания при решении задач, знать изученные орфограммы.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общие приёмы, применять установленные правила, строить высказывания, аргументировать свои ответы.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и закрепление изученного во 2 классе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полученные знания.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94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и закрепление изученного во 2 классе.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полученные знания.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общие приёмы, применять установленные правила, строить высказывания, аргументировать свои ответы.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13"/>
        <w:shd w:fill="FFFFFF" w:val="clear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</w:rPr>
        <w:t>Материально-техническое обеспечение образовательного процесса</w:t>
      </w:r>
    </w:p>
    <w:p>
      <w:pPr>
        <w:pStyle w:val="C6"/>
        <w:shd w:fill="FFFFFF" w:val="clear"/>
        <w:spacing w:before="0" w:after="0"/>
        <w:ind w:left="708" w:hanging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Специфическое сопровождение (оборудование):</w:t>
      </w:r>
    </w:p>
    <w:p>
      <w:pPr>
        <w:pStyle w:val="C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Демонстрационные таблицы к основным разделам грамматического материала.</w:t>
      </w:r>
    </w:p>
    <w:p>
      <w:pPr>
        <w:pStyle w:val="C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Альбомы сюжетных картинок для развития речи учащихся 2 класса.</w:t>
      </w:r>
    </w:p>
    <w:p>
      <w:pPr>
        <w:pStyle w:val="C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Демонстрационные картины для развития речи учащихся 2 класса.</w:t>
      </w:r>
    </w:p>
    <w:p>
      <w:pPr>
        <w:pStyle w:val="C6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Электронно-программное обеспечение:</w:t>
      </w:r>
    </w:p>
    <w:p>
      <w:pPr>
        <w:pStyle w:val="Normal"/>
        <w:tabs>
          <w:tab w:val="clear" w:pos="708"/>
          <w:tab w:val="left" w:pos="3630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Электронный образовательный ресурс. Русский язык. 2 класс/ Иванов С. В., Евдокимова А. О., Кузнецова М. И. – М.: Вентана-Граф,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средства контрол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кущие контрольные работы</w:t>
      </w:r>
      <w:r>
        <w:rPr>
          <w:rFonts w:cs="Times New Roman" w:ascii="Times New Roman" w:hAnsi="Times New Roman"/>
          <w:sz w:val="24"/>
          <w:szCs w:val="24"/>
        </w:rPr>
        <w:t xml:space="preserve"> проводятся несколько раз в год сразу после окончания крупных тем программы. По результатам текущего контроля учитель может выявить степень усвоения только что изученного материала и скорректировать дальнейший процесс обуч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тоговые контрольные работы</w:t>
      </w:r>
      <w:r>
        <w:rPr>
          <w:rFonts w:cs="Times New Roman" w:ascii="Times New Roman" w:hAnsi="Times New Roman"/>
          <w:sz w:val="24"/>
          <w:szCs w:val="24"/>
        </w:rPr>
        <w:t xml:space="preserve"> проводятся за истекший период работы (четверть, год). Их </w:t>
      </w:r>
      <w:r>
        <w:rPr>
          <w:rFonts w:cs="Times New Roman" w:ascii="Times New Roman" w:hAnsi="Times New Roman"/>
          <w:b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– проверка выполнения требований школьной программы. В итоговые контрольные работы входят задания, знакомые детям по упражнениям учебника, проверяются лишь те умения и навыки, которые хорошо отработаны. Итоговые контрольные работы проводятся 4 раза в год (1, 2, 3 учебные четверти и за год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нтроль за уровнем достижений учащихся по русскому языку производится в форме </w:t>
      </w:r>
      <w:r>
        <w:rPr>
          <w:rFonts w:cs="Times New Roman" w:ascii="Times New Roman" w:hAnsi="Times New Roman"/>
          <w:i/>
          <w:sz w:val="24"/>
          <w:szCs w:val="24"/>
        </w:rPr>
        <w:t>письменных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ктантов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мматических заданий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ых списываний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ений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й (только обучающие)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х зада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иктант</w:t>
      </w:r>
      <w:r>
        <w:rPr>
          <w:rFonts w:cs="Times New Roman" w:ascii="Times New Roman" w:hAnsi="Times New Roman"/>
          <w:sz w:val="24"/>
          <w:szCs w:val="24"/>
        </w:rPr>
        <w:t xml:space="preserve"> служит средством проверки орфографических и пунктуационных умений и навыков. Тексты диктантов подбираются средней сложности,  рассчитаны на выполнение всеми учащимися и содержат примерно 60 %  изученных орфограмм от общего количества слов  в диктанте. Текст не должен иметь слова на неизученные  к данному моменту правила  или такие слова заранее выписываются на доск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Грамматический разбор</w:t>
      </w:r>
      <w:r>
        <w:rPr>
          <w:rFonts w:cs="Times New Roman" w:ascii="Times New Roman" w:hAnsi="Times New Roman"/>
          <w:sz w:val="24"/>
          <w:szCs w:val="24"/>
        </w:rPr>
        <w:t xml:space="preserve"> служит средством  проверки степени понимания учащимся изучаемых грамматических явлений, умения производить простейший языковой анализ слов и предложений. Для проверки выполнения грамматических разборов используются контрольные работы, в содержание которых вводится  не более 2 –х  видов грамматического разбор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нтрольное списывание</w:t>
      </w:r>
      <w:r>
        <w:rPr>
          <w:rFonts w:cs="Times New Roman" w:ascii="Times New Roman" w:hAnsi="Times New Roman"/>
          <w:sz w:val="24"/>
          <w:szCs w:val="24"/>
        </w:rPr>
        <w:t>, как и диктант, служит способом проверки усвоенных орфографических и пунктуационных правил, сформированности умений и навыков. Проверяется также умение списывать с печатного текста, обнаруживать орфограммы, находить границы предложения, устанавливать части текста, выписывать ту или иную часть текста. Для списываний предлагаются связные тексты с пропущенными знаками препин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зложение</w:t>
      </w:r>
      <w:r>
        <w:rPr>
          <w:rFonts w:cs="Times New Roman" w:ascii="Times New Roman" w:hAnsi="Times New Roman"/>
          <w:sz w:val="24"/>
          <w:szCs w:val="24"/>
        </w:rPr>
        <w:t xml:space="preserve"> (обучающее) проверяет, как идет формирование навыка письменной речи, умение понимать и передавать основное содержание текста без пропусков существенных моментов; умение организовать письменный пересказ, соблюдая правила родного языка. Для изложений предлагаются тексты повествовательного характера с четкой сюжетной линией. Постепенно можно использовать тексты с несложными описаниями – пейзажа, портрета и т.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стовые задания</w:t>
      </w:r>
      <w:r>
        <w:rPr>
          <w:rFonts w:cs="Times New Roman" w:ascii="Times New Roman" w:hAnsi="Times New Roman"/>
          <w:sz w:val="24"/>
          <w:szCs w:val="24"/>
        </w:rPr>
        <w:t xml:space="preserve"> – динамичная форма проверки, направленная на установление уровня сформированности умения использовать свои знания в нестандартных учебных ситуаци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нормам, во 2-3 классах количество контрольных работ за год не должно превышать 13, а в 4 классе – 14.</w:t>
      </w:r>
    </w:p>
    <w:p>
      <w:pPr>
        <w:pStyle w:val="Normal"/>
        <w:tabs>
          <w:tab w:val="clear" w:pos="708"/>
          <w:tab w:val="left" w:pos="3630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ое  количество контрольных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диктанта и списы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определении количества контрольных работ следует руководствоваться рекомендациями авторов программы каждого конкретного УМК)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160"/>
        <w:gridCol w:w="2160"/>
        <w:gridCol w:w="1980"/>
        <w:gridCol w:w="2093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</w:tr>
      <w:tr>
        <w:trPr>
          <w:trHeight w:val="39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-17 с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– 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- 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5-30 сл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ктант – 2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0-35 с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– 2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– 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5-45 с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– 3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0-45 с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– 2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– 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5-50 сл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- 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0-55 с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– 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- 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0-55 с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– 3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5-60 с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– 2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- 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0-65 сл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–2,  списывание-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5-70 сл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– 2, изложение -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0-75 с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– 2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-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5-85 с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– 2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- 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контроля и оцен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рмы оценок за диктан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ценки за контрольный  диктан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«5» - </w:t>
      </w:r>
      <w:r>
        <w:rPr>
          <w:rFonts w:cs="Times New Roman" w:ascii="Times New Roman" w:hAnsi="Times New Roman"/>
          <w:sz w:val="24"/>
          <w:szCs w:val="24"/>
        </w:rPr>
        <w:t>без ошибок, не  более одного недоч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«4»</w:t>
      </w:r>
      <w:r>
        <w:rPr>
          <w:rFonts w:cs="Times New Roman" w:ascii="Times New Roman" w:hAnsi="Times New Roman"/>
          <w:sz w:val="24"/>
          <w:szCs w:val="24"/>
        </w:rPr>
        <w:t xml:space="preserve"> - 1-2 орфографических ошиб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«3»</w:t>
      </w:r>
      <w:r>
        <w:rPr>
          <w:rFonts w:cs="Times New Roman" w:ascii="Times New Roman" w:hAnsi="Times New Roman"/>
          <w:sz w:val="24"/>
          <w:szCs w:val="24"/>
        </w:rPr>
        <w:t xml:space="preserve"> - 3-5 орфографических ошибок + 1 пунктуационная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«2»</w:t>
      </w:r>
      <w:r>
        <w:rPr>
          <w:rFonts w:cs="Times New Roman" w:ascii="Times New Roman" w:hAnsi="Times New Roman"/>
          <w:sz w:val="24"/>
          <w:szCs w:val="24"/>
        </w:rPr>
        <w:t xml:space="preserve"> - более 5 ошиб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рмы оценок за словарный диктан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оварные диктанты включаются  слова с непроверяемыми написаниями. Эти   слова  определены программой каждого класса и внесены в орфографический словарик учебников. Периодичность проведения словарных диктантов – один раз в две недели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и оценивание словарного диктанта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</w:tr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сл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 стави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 с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  слов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5 слов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5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ошибок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4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 ошибка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3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ошибки 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3-5 ошибок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ценки за контрольное списывание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асс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лас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- без ошиб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- без ошибо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- без ошибо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- 1-2 орфографических ошибки + 1 исправ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4» - 1 ошибка + 1 исправление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- 1 ошибка + 1 исправл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- 3 ошибки + 1 исправ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- 2 ошибки + 1 исправ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- 2 ошибки + 1-2 исправ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» - 4 ошиб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» - 4 ошибк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» - 4 ошибк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се  виды контрольных работ по русскому языку выполняются только в тетрадях для контрольных работ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рмы оценок  за грамматическое задание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5» - безошибочное  выполнение  всех  задан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если  учеником  выполнено не менее ¾ задан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правильно выполнил не менее ½ задан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если ученик не справляется с большинством грамматических заданий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амматическое задание  может предлагаться для выполнения вместе с диктантом. За успешное выполнение грамматического задания  выставляется </w:t>
      </w:r>
      <w:r>
        <w:rPr>
          <w:rFonts w:cs="Times New Roman" w:ascii="Times New Roman" w:hAnsi="Times New Roman"/>
          <w:i/>
          <w:sz w:val="24"/>
          <w:szCs w:val="24"/>
        </w:rPr>
        <w:t>отдельная отметка.</w:t>
      </w:r>
      <w:r>
        <w:rPr>
          <w:rFonts w:cs="Times New Roman" w:ascii="Times New Roman" w:hAnsi="Times New Roman"/>
          <w:sz w:val="24"/>
          <w:szCs w:val="24"/>
        </w:rPr>
        <w:t xml:space="preserve">  Допущенные при выполнении грамматического задания </w:t>
      </w:r>
      <w:r>
        <w:rPr>
          <w:rFonts w:cs="Times New Roman" w:ascii="Times New Roman" w:hAnsi="Times New Roman"/>
          <w:i/>
          <w:sz w:val="24"/>
          <w:szCs w:val="24"/>
        </w:rPr>
        <w:t>орфографические ошибки не влияют</w:t>
      </w:r>
      <w:r>
        <w:rPr>
          <w:rFonts w:cs="Times New Roman" w:ascii="Times New Roman" w:hAnsi="Times New Roman"/>
          <w:sz w:val="24"/>
          <w:szCs w:val="24"/>
        </w:rPr>
        <w:t xml:space="preserve"> на отметку за диктант, а отметка за задание не зависит от  допущенных орфографических ошибок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ля организации текущей и итоговой проверки используются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Moи дoстижeния. Итoгoвые кoмплeксные работы. 2 класс / О. Б. Лoгинoвa, C. Г. Якoвлeвa; пoд peд. О. Б. Лoгинoвoй.– M.: Пpoсвeщeние, 2011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достижения планируемых результатов в начальной школе. Система заданий. В 2 ч./ [М. Ю. Демидова, С. В. Иванов, О. А. Карабанова и др.]; под ред. Г. С. Ковалёвой, О. Б. Логиновой. – М.: Просвещение, 2009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ическая диагностика в начальной школе/ Л. Е. Журова, А. О. Евдокимова, М. И. Кузнецова, Е. Э. Кочурова. – М.: Вентана-Граф, 2012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очные тестовые работы. Русский язык. Математика: 2 класс. – М.: Вентана-Граф, 2012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i/>
      <w:iCs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C0">
    <w:name w:val="c0"/>
    <w:basedOn w:val="Style13"/>
    <w:qFormat/>
    <w:rPr/>
  </w:style>
  <w:style w:type="character" w:styleId="C75">
    <w:name w:val="c75"/>
    <w:basedOn w:val="Style13"/>
    <w:qFormat/>
    <w:rPr/>
  </w:style>
  <w:style w:type="character" w:styleId="C4">
    <w:name w:val="c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55">
    <w:name w:val="c5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1">
    <w:name w:val="c5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0">
    <w:name w:val="c5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4:05:00Z</dcterms:created>
  <dc:creator>Admin</dc:creator>
  <dc:description/>
  <cp:keywords/>
  <dc:language>en-US</dc:language>
  <cp:lastModifiedBy>Олька</cp:lastModifiedBy>
  <cp:lastPrinted>2016-06-04T03:52:00Z</cp:lastPrinted>
  <dcterms:modified xsi:type="dcterms:W3CDTF">2017-09-11T16:15:00Z</dcterms:modified>
  <cp:revision>15</cp:revision>
  <dc:subject/>
  <dc:title/>
</cp:coreProperties>
</file>