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БОУ «Приморская СШ»</w:t>
      </w:r>
    </w:p>
    <w:p>
      <w:pPr>
        <w:pStyle w:val="Normal"/>
        <w:suppressAutoHyphens w:val="true"/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4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3771"/>
        <w:gridCol w:w="5503"/>
      </w:tblGrid>
      <w:tr>
        <w:trPr>
          <w:trHeight w:val="1330" w:hRule="atLeast"/>
        </w:trPr>
        <w:tc>
          <w:tcPr>
            <w:tcW w:w="5547" w:type="dxa"/>
            <w:tcBorders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смотрен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заседании методического объединения  учителе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_____________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токол №   ____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«_____»_____________20___г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ректор школы: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 Зеновская Л. В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«___»____________20_____г.</w:t>
            </w:r>
          </w:p>
        </w:tc>
      </w:tr>
      <w:tr>
        <w:trPr>
          <w:trHeight w:val="260" w:hRule="atLeast"/>
        </w:trPr>
        <w:tc>
          <w:tcPr>
            <w:tcW w:w="55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бочая программа по предмету </w:t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Искусство. Изобразительное искусство</w:t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а класс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left="108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аркова Галина Викторовна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итель начальных классов</w:t>
      </w:r>
    </w:p>
    <w:p>
      <w:pPr>
        <w:pStyle w:val="Normal"/>
        <w:suppressAutoHyphens w:val="true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. Рикасиха</w:t>
      </w:r>
    </w:p>
    <w:p>
      <w:pPr>
        <w:pStyle w:val="Normal"/>
        <w:suppressAutoHyphens w:val="true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017 год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ояснительная записка к курсу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Искусство  Изобразительное искусство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3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 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изобразительному искусству создана на основе</w:t>
      </w:r>
    </w:p>
    <w:p>
      <w:pPr>
        <w:pStyle w:val="Normal"/>
        <w:spacing w:lineRule="atLeast" w:line="27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, утверждённого приказом Министерства образования и науки Российской Федерации от 6 октября 2009 года № 37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Начальная школа 21 века». Руководитель проекта Н.Ф. Виноградова, Москва, «Вентана-Граф», 2009 год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школы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о региональному компоненту начального общего образования Архангельской области. Авторы: Р.М. Ногина, Э.И. Николаева, АО ИППК, 2009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 задачи изучаемого курса «Изобразительное искусство»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уроков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стороннее художественно-творческое развитие учащихся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детей целостного, гармоничного восприятия мира;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изацию самостоятельной творческой деятель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нтереса к природе и потребности общения с искусством ( восприятие и практическая деятельность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духовных начал личности, воспитание эмоциональной отзывчивости и культуры восприятия произведений профессионального и народного искус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нравственных и эстетических чувств, любви к родной природе, к своему народу, к многонациональной культуре своей стран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 изучения предмет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«Изобразительное искусство»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итывать </w:t>
      </w:r>
      <w:r>
        <w:rPr>
          <w:rFonts w:cs="Times New Roman" w:ascii="Times New Roman" w:hAnsi="Times New Roman"/>
          <w:color w:val="000000"/>
          <w:sz w:val="24"/>
          <w:szCs w:val="24"/>
        </w:rPr>
        <w:t>устойчивый интерес к изобразительному творчеству, уважение к культуре и искусству разных народов; обогащать нравственные качества детей; формировать способность проявлять себя в искусстве, эстетические предпочте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вивать 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ий потенциал ребёнка путём активизации у него воображения и фантазии; формировать способность воспринимать окружающий мир и произведения разных видов искусства на эмоционально-чувственном уровне; развивать желание привносить в окружающую действительность красот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ировать 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и работы в разных видах пластических искусств: живописи, графике, декоративно – прикладном искусстве, архитектуре и дизай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ировать 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ользоваться выразительными средствами изобразительного искусства, языком графической грамоты, навыки работы разными графическими материалами, учитывая возрастные интересы и предпочтения детей, их желание выразить в творчестве свои представления об окружающем мир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вивать </w:t>
      </w:r>
      <w:r>
        <w:rPr>
          <w:rFonts w:cs="Times New Roman" w:ascii="Times New Roman" w:hAnsi="Times New Roman"/>
          <w:color w:val="000000"/>
          <w:sz w:val="24"/>
          <w:szCs w:val="24"/>
        </w:rPr>
        <w:t>опыт художественного восприятия произведений искусства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Ценностные ориентиры содержания курса «Изобразительное искусство»</w:t>
      </w:r>
      <w:r>
        <w:rPr>
          <w:rFonts w:cs="Arial" w:ascii="Arial" w:hAnsi="Arial"/>
          <w:b/>
          <w:bCs/>
          <w:color w:val="000000"/>
          <w:sz w:val="27"/>
          <w:szCs w:val="27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(ФГОС)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изобразительного искусства в начальной школе направлено на формирование основ художественной культуры: представлений о специфике изобразительного искусства, потребности в художественном творчестве, общении с искусством, первоначальными понятиями о выразительных возможностях его языка; развитие образного мышления, воображения, учебно-творческих способностей, формирование основ анализа произведений искусства, эмоционально-ценностного отношения к миру; овладение практическими умениями и навыками в восприятии произведений пластических искусств и различных видов художественно-творческой деятельности (рисунок, живопись, скульптура, народное и декоративно-прикладное творчество, художественное конструирование); развитие толерантного мышления учащихся; воспитание культуры межнационального общения в процессе системного, комплексного освоения связей отечественной истории и культуры (с учетом регионального; этнокультурного компонента) и культуры других народов; формирование и развитие умений и навыков исследовательского поиск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зучении каждой темы, при анализе произведений искусства необходимо постоянно делать акцент на гуманистической составляющей искусства: говорить о таких категориях, как красота, добро, истина, творчество, гражданственность, патриотизм, ценность природы и человеческой жизни. Мир природы и мир человека. Материал вводит ученика в разнообразие природных объектов, являющихся основой творчества любого художника: воздушное пространство, водный мир, земная поверхность и подземные недра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ется идея влияния природного окружения на творчество художника. Формирование представлений об особенностях родной культуры: город и село; труд и профессии; социальная основа жизни и национальный колорит. Основным направлением работы с детьми в этом возрасте является развитие подвижности (продуктивности) воображения и фантазии, композиционного мышления, активизация форм и способов порождения замысла.</w:t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Место учебного предмета «Изобразительное искусство» в базисном учебном план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3 классе на изучение предмета «Изобразительное искусство» отводится 1 час в неделю. Всего на изучение программного материала отводится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4 часа</w:t>
      </w:r>
      <w:r>
        <w:rPr>
          <w:rFonts w:cs="Times New Roman" w:ascii="Times New Roman" w:hAnsi="Times New Roman"/>
          <w:color w:val="000000"/>
          <w:sz w:val="24"/>
          <w:szCs w:val="24"/>
        </w:rPr>
        <w:t>. Рабочая программа по предмету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Изобразительное искусство» 3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а на основе учебно-методического комплекта «Школа 21 века», а именно авторской программы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Савенкова Л.Г., Ермолинская Е.А., Протопопов Ю.Н.</w:t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ОСВОЕНИЯ ПРОГРАММЫ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0" w:after="15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НА НАЧАЛО УЧЕБНОГО ГОДА УЧАЩИЕСЯ ДОЛЖНЫ: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меть представление об эстетических понятиях:</w:t>
      </w:r>
      <w:r>
        <w:rPr>
          <w:rFonts w:cs="Times New Roman" w:ascii="Times New Roman" w:hAnsi="Times New Roman"/>
          <w:color w:val="000000"/>
          <w:sz w:val="24"/>
          <w:szCs w:val="24"/>
        </w:rPr>
        <w:t> художественный образ, форма и содержание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 художественно-творческой изобразитель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лжны иметь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– представление об архитектуре как виде искусства, о воздушной перспективе и пропорциях предметов, о прообразах в художественных произведениях; о выборе и применении выразительных средств для реализации собственного замысла в рисунке, аппликации, художественном изделии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лжны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– холодные и теплые цвета, свойства графики; виды изучаемых материалов и их свойства; начальные представления о цветоведении; особенности композиции при изображении природных объектов;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лжны уметь: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- 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ать своё отношение к произведению изобразительного искусства, участвовать в обсуждении содержания и выразительных средств произведений изобразительного искусства;</w:t>
        <w:br/>
        <w:t>– выполнять наброски по своим замыслам с соблюдением пропорций предметов; реализовывать творческий замысел в создании художественного образа в единстве формы и содержания, моделировать цвета из 2-х и более цветов, прорисовывать мелкие детали;</w:t>
        <w:br/>
        <w:t>–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д контролем уч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 проводить анализ образца (задания), планировать и контролировать выполняемую практическую работу;</w:t>
        <w:br/>
        <w:t>–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000000"/>
          <w:sz w:val="24"/>
          <w:szCs w:val="24"/>
        </w:rPr>
        <w:t> организовывать рабочее место в соответствии с особенностями используемого в работе материала и поддерживать порядок на нем во время работы; оценивать качество выполненной работы с точки зрения соответствия ее художественному замыслу;</w:t>
        <w:br/>
        <w:t>– ориентироваться в художественных тенденциях искусства эпохи Средневековья и Возрождения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0" w:after="15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 КОНЦУ 3 КЛАССА УЧАЩИЕСЯ ДОЛЖНЫ ИМЕТЬ: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остное, гармоничное восприятие ми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к окружающей природе, к наблюдениям за природными явлениям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формулировать, осознавать, передавать своё настроение, впечатление от увиденного в природе, в окружающей действитель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выражать свои чувства, вызванные состоянием природ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том, что у каждого живого существа своё жизненное пространств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мотивация своей деятельности, определение цели работы и выделение её этап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доводить работу до кон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предвидеть результат своей деятель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работать в коллектив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индивидуально и в малых группа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, вести диалог, аргументировано отстаивать собственное мнени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ка учебной задачи и контроль её выполнения ( умение доводить дело до конц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ие и удержание цели задания в процессе его выполне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мотивация учебно-познавательного процесс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мотивация своей деятельности, определение цели работы и выделение её этап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оектировать самостоятельную деятельность в соответствии с предлагаемой учебной задач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критически оценивать результат своей работы и работы одноклассников на основе приобретённых знан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именять приобретённые знания по одному предмету при изучении других общеобразовательных дисципли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ыполнять по образцу и самостоятельно действия при решении отдельных учебно-творческих зада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оводить самостоятельные исслед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находить нужную информацию в Интернет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формулировать ответ на вопрос в соответствии с заданным смысловым содержани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словарного запаса, развитие умения описывать словами характер звуков, которые «живут» в различных уголках природы, понимать связь между звуками в музыкальном произведении, словами в поэзии и проз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поставлять события, о которых идёт речь в произведении, с собственным жизненным опытом, выделение общего и различного между ним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представлений об искусстве, о связи искусства с действительностью и умение объяснить это на доступном возрасту уров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анализировать и сравнивать произведения искусства по настроению, которое они вызывают, элементарно оценивать их с точки зрения эмоционального содерж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равнивать описания, произведения искусства на одну тем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обосновывать своё суждение, подбирать слова для характеристики своего эмоционального состояния и героя произведения искус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ысказывать предположения о сюжете по иллюстрации, рассказывать о своём любимом произведении искусства, герое, картине, спектакле, книг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фиксировать своё эмоциональное состояние, возникшее во время восприятия произведения искус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представлений о природном пространстве и архитектуры разных народ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представлений о связи архитектуры с природой, знании архитектурных памятников своего региона, их истор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участие в обсуждении роли искусства в жизни общества и челове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влияния природного окружения на художественное творчество и понимание природы как основы всей жизни человече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здавать образный портрет героя в разных видах и жанрах искусства – словесном, изобразительном, пластическом, музыкальн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ыражать в беседе своё отношение к произведениям разных видов искусства, понимать специфику выразительного языка каждого из н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ыбирать выразительные средства для реализации творческого замысл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элементы импровизации для решения творческих задач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ОДЕРЖАНИЕ УЧЕБНОГО ПРЕДМЕТА.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витие дифференцированного зрения: перенос наблюдаемого в художественную форму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изобразительное искусство и окружающий мир) (17 часов)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основами языка живописи и графики. Передача разнообразия и красоты природы средствами живописи, графики. Изображение природного пейзажа в жанровых сценах, натюрморте, иллюстрациях. Передача ритмического своеобразия природного ландшафта с помощью выразительных средств изобразительного искусства. Создание цветовых графических композиций в технике компьютерной графики. Запечатление объектов природы с помощью фотоаппарата. Понимание и изображение природного ритма. Отделение главного от второстепенного. Выделение композиционного центра. Создание композиции на плоскости на заданную тему. Выбор формата в зависимости от темы и содержания. Выбор художественных материалов. Создание эскизов будущей работы с помощью компьютерной графики. Эксперименты с цветом: выполнение растяжек, получение новых неожиданных цветов. Создание плавных переходов цветов. Овладение приёмами самостоятельного составления натюрморта. Изображение с натуры предметов конструктивной формы. Передача смысловой связи предметов в натюрморте. Передача движения. Работа с натуры и по наблюдению. Выполнение кратких зарисовок фигуры человека с натуры и по представлению в разных положениях. Работа в одной цветовой гамме. Передача объёма графическими средствами. Передача формы предмета с помощью штриха. Передача контраста и нюанса в объёме (лепка из глины или пластилина). Освоение профессиональной лепки. Создание объёмно-пространственной композиции. Передача ритма и динамики при создании художественного образа. Создание эскизов архитектурных сооружений на основе природных форм ( по описанию в сказках). Выражение замысла в рельефных эскизах. Работа в группах по три-пять человек. Поиск Интернет музейных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экспозиций. Освоение техники бумажной пластики. Создание эскизов одежды по мотивам растительных форм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витие фантазии и воображения (11 часов)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ча настроения и ритма музыкального и поэтического произведения графическими средствами. Использование цветового разнообразия оттенков. Композиционный центр и ритмическое изображение пятен и линий. Передача индивидуальной манеры письма. Передача контрастных отношений в разных пространствах с помощью цвета, линии, штриха, в том числе в технике компьютерной графики. Передача смысловой зависимости между элементами изображения путём выбора формата, материала изображения. Передача содержания художественного произведения в графической иллюстрации. Соотнесение содержания книги с иллюстрациями и художественным оформлением шрифта текста. Создание своих буквиц для сказочных произведений, оригинальных вариантов заглавной буквы своего имени, отражение в образе буквы своего характера и интересов. Оформление сцены к спектаклю. Работа в коллективе, распределение обязанностей. Использование музыкального материала для передачи настроения и эстетического образа пространства. Создание игрушки по мотивам народных художественных промыслов. Использование в украшении игрушек мотивов растительного и животного мира. Соотнесение характера украшения, орнамента и его расположения в зависимости от декоративной формы. Раскрытие символики цвета и изображений в народном искусстве. Коллективное исследование на тему «Знаки и символы русского народа». Передача равновесия в изображении, выразительность формы в декоративной композиции: обобщённость, силуэт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удожественно-образное восприятие произведений изобразительного искусства (музейная педагогика) (6 часов).</w:t>
      </w:r>
    </w:p>
    <w:p>
      <w:pPr>
        <w:pStyle w:val="Normal"/>
        <w:spacing w:lineRule="auto" w:line="24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ение в словесной форме своих представлений о видах изобразительного искусства. Участие в обсуждении содержания и выразительных средств произведений изобразительного искусства. Коллективное исследование по данной теме. Поиск и объяснение общего и различного в языке разных видов искусств. Выражение в беседе своего отношения к произведениям разных видов искусства (изобразительного, музыкального, хореографии, литературы), понимание специфики художественного языка каждого из них. Классификация произведений изобразительного искусства по видам и жанрам. Ведущие художественные музеи России и своего региона. Объяснение символики в народном и декоративно-прикладном искусстве, функциональности, практической значимости произведений декоративно-прикладного искусства. Представление о связи архитектуры с природой. Архитектурные памятники региона, их истор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124"/>
        <w:gridCol w:w="2133"/>
        <w:gridCol w:w="848"/>
        <w:gridCol w:w="887"/>
        <w:gridCol w:w="903"/>
        <w:gridCol w:w="2677"/>
        <w:gridCol w:w="116"/>
        <w:gridCol w:w="2390"/>
        <w:gridCol w:w="85"/>
        <w:gridCol w:w="205"/>
        <w:gridCol w:w="1830"/>
      </w:tblGrid>
      <w:tr>
        <w:trPr>
          <w:trHeight w:val="692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алендарно-тематическое планирование предмета «ИЗОБРАЗИТЕЛЬНОЕ ИСКУССТВО»</w:t>
            </w:r>
          </w:p>
        </w:tc>
      </w:tr>
      <w:tr>
        <w:trPr>
          <w:trHeight w:val="692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№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ип урок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-во часов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по план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по факту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ируемые результаты</w:t>
            </w:r>
          </w:p>
        </w:tc>
      </w:tr>
      <w:tr>
        <w:trPr>
          <w:trHeight w:val="692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тапредметные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</w:t>
            </w:r>
          </w:p>
        </w:tc>
      </w:tr>
      <w:tr>
        <w:trPr>
          <w:trHeight w:val="692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витие дифференцированного зрения: перенос наблюдаемого в художественную фор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(изобразительное искусство и окружающий мир) (17 часов)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оение человеком природного пространства (среда и населяющие ее звери, птицы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овладеть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новами языка живописи и графики,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ереда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азнообразие и красоту природы.                                                                              Выполняет тематическую композицию «Букет из осенних листье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ваивает способы решения проблем поискового характера. Представляет пространство как среду(все существует, живет и развивается в определенной среде).Понимает связь каждого предмета (слова, звука) с тем окружением, в котором он находится. 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интереса и уважительного отношения к иному мнению, истории и культуре други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творческого потенциала ребенка, активация воображения и фантазии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, ритм, цвет, композиция, динамика, пространство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овладеват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иёмами коллективного сотворч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эксперимент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 цвет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создават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лавные переходы цвета 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ть в одной цветовой гамме.         Выполняет работы на пленэре – этюды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дуктивно мысл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ытывает нравственные и эстетические чувства: любовь к народной природе, к многонациональной культу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екватно воспринимать оценку учителя. Оценивать выполнение задания по заданным параметрам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витие э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детей. 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нообразие природных объектов в творчестве художник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вать выставки фотографий с уголками природы.  Выполняет композицию на тему «Подводные обитатели»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ен оригинально мыслить и самостоятельно решать творческ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инимает мир целостно, гармонично. Эмоционально отзывчив к восприятию произведений профессионального и народного искусства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ание интереса детей к самостоятельной творческой деятельности; развитие желания привносить в окружающую действительность красоту.                      Развитие навыков сотрудничества в художественной деятельности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тм и орнамент в природе и в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накомство с достопримечательностями Арх.об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тернет-урок (с применением геоинформационных ресурсов)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нимать и изображать природный ритм (орнамент): горы, леса, моря, реки, пустыни, равнины. Создавать карты региона с указанием достопримечательностей. 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знает цикличность и ритм в жизни и природе. Способен откликаться на происходящее в мире, в ближайшем окру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ваивает выразительные особенности языка разных искусств. Проявляет интерес к различным видам искусств.  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озиционное размещение предметов на листе при рисовании с натуры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бирать формат в зависимости от темы и содержания. Выполнять тематическую композицию                             « Грозовые тучи»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ет связь народного искусства с окружающей природой, климатом, ландшафтом, традициями и особенностями регио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екватно воспринимать оценку учителя. Оценивать выполнение задания по заданным параметрам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э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детей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спектива как способ передачи пространства на картине с помощью планов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исследова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воить понятия «перспектива», «воздушная перспектива».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олнять тематическую композицию                             « Журавлиная стая на восходе солнца».                                 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 слушать собеседника и вести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нательно подходит к восприятию эстетического в действительности и искусстве, а также к собственной творческой деятельности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ание интереса детей к самостоятельной творческой деятельности; развитие желания привносить в окружающую действительность красоту.                      Развитие навыков сотрудничества в художественной деятельности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ы, построенные на контрасте формы, цвета. размер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проек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аивать и закреплять понятия контраста, нюанса в форме, цвете, разме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тематическую композицию                             «Яхты в море »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 и 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ивно использует речевые, музыкальные, знаково-символические средства, информационные и коммуникационные технологии в решении творческих и коммуникативных и познавательных задач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ображение с натуры предметов конструктивной формы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оить понятие «тематически й натюрмор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тематическую композицию                             « Осенний букет»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ен к саморазвитию и самовыражению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ет связь каждого предмета (слова, звука) с тем окружением, в котором он находится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э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детей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дача движ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краткие зарисовки (наброски) с фигуры человека ( с натуры и по представлению): стоит, идет, бежит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капливает знания и представления о разных видах искусства и их взаимо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ытывает нравственные и эстетические чувства, любовь к народной природе, своему народу, к многонациональной культуре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ание интереса детей к самостоятельной творческой деятельности; развитие желания привносить в окружающую действительность красоту.                      Развитие навыков сотрудничества в художественной деятельности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дача объема в живописи и график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оить разнообразные виды штриха. Рисовать с натуры предмет округлой формы –яблоко, чашку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ет, анализирует, обобщает и переносит информацию с одного вида художественной деятельности на другой (с одного искусства на другое)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ятие стилизаци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исследова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ставлять, что такое стилизация в изобразительном искусств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наброски с насеком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вать эскиз летательного аппарата по выполненным наброскам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моционально отзывчив к восприятию произведений профессионального и наро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ет, анализирует, обобщает и переносит информацию с одного вида художественной деятельности на другой ( с одного искусства на другое)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уждение и обогащение чувств, сенсорных способностей детей.                            Развитие творческого потенциала ребенка\, активизация воображения и фантазии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раст и нюанс в скульптуре (форма, размер. динамика. настроение, характер, фактура, материал).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ть, представлять и передавать контраст и нюанс в объё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давать ритм и динамику при создании художественного об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тематическую композицию «Хоккеист и балер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ет связь каждого предмета (слова, звука) с тем окружением, в котором он нахо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 слушать собеседника и вести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аивает способы решения проблем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ание интереса детей к самостоятельной творческой деятельности; развитие желания привносить в окружающую действительность красоту.                      Развитие навыков сотрудничества в художественной деятельности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дача динамики в объемном изображени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практику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вать объёмно-пространственную композицию: лепка фигуры человека в движении по памяти и представ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тематическую композицию «Артисты на арене цир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инимает мир пространствен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екватно воспринимать оценку учителя. Оценивать выполнение задания по заданным параметрам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пка объемно-пространственной композиции из одноцветного пластилина или из глины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вовать в коллективном творчестве при создании объёмно-пространственной композиции «детский город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моционально отзывчив к восприятию произведений профессионального и наро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аивает способы решения проблем поискового характера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э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детей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эскизов архитектурных сооружений на основе природных форм в технике рельеф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вать  эскизы архитектурных сооружений на основе природных форм в технике рельеф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(по описанию в сказках)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ыполн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групповую  работу «Цветочный город»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ет связь каждого предмета (слова, звука) с тем окружением, в котором он находится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аивает способы решения проблем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вновесие в изображении и выразительность формы в декоративном искусстве: обобщенность, силуэт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исследова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вать вазу из «камня» для конкретного интерьера.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ет, анализирует, обобщает и переносит информацию с одного вида художественной деятельности на другой ( с одного искусства на другое)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витие этических чувств и эстетических потребностей, эмоционально-чувственного восприятия окружающего мира природы и произведений искусства. 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явление декоративной формы: растительные мотивы в искусств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исследова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тематическую композицию «Коралловый остров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аивает способы решения проблем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ет связь каждого предмета (слова, звука) с тем окружением, в котором он нахо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ание интереса детей к самостоятельной творческой деятельности; развитие желания привносить в окружающую действительность красоту.                      Развитие навыков сотрудничества в художественной деятельности.</w:t>
            </w:r>
          </w:p>
        </w:tc>
      </w:tr>
      <w:tr>
        <w:trPr>
          <w:trHeight w:val="692" w:hRule="atLeast"/>
        </w:trPr>
        <w:tc>
          <w:tcPr>
            <w:tcW w:w="15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фантазии и воображения (11 часов)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крытие взаимосвязи  элементов в композиции (музыкальной, предметной, декоративной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авливать настроение и ритм музыкального, литературного  и поэтического произведения и передавать их графическими средств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ет, анализирует, обобщает и переносит информацию с одного вида художественной деятельности на другой ( с одного искусства на другое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э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детей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рождение замысла на основе предложенной темы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дить индивидуальную манеру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тематическую композицию «День и ноч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ет, анализирует, обобщает и переносит информацию с одного вида художественной деятельности на другой ( с одного искусства на другое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уждение и обогащение чувств, сенсорных способностей детей.                            Развитие творческого потенциала ребенка\, активизация воображения и фантазии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нообразие художественно-выразительного языка различных искусств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ть и передавать контрастные отношения в разных пространствах с помощью цвета, линии, штри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тематическую композицию «Звуки прир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ет связь каждого предмета (слова, звука) с тем окружением, в котором он нахо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аивает способы решения проблем поискового характер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заимосвязь содержания художественного произведения и иллюстраци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давать содержание художественного произведения в графических иллюстрац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вать коллективную книжку-раскраску.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аивает способы решения проблем поискового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екватно воспринимать оценку учителя. Оценивать выполнение задания по заданным параметра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витие этических чувств и эстетических потребностей, эмоционально-чувственного восприятия окружающего мира природы и произведений искусства. 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заимосвязь содержания художественного произведения и иллюстраци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носить содержание художественного произведения с иллюстрациями и художественным оформлением шрифта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ть коллективный алфавит из буковиц.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моционально отзывчив к восприятию произведений профессионального и наро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ет, анализирует, обобщает и переносит информацию с одного вида художественной деятельности на другой ( с одного искусства на другое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ание интереса детей к самостоятельной творческой деятельности; развитие желания привносить в окружающую действительность красоту.                      Развитие навыков сотрудничества в художественной деятельности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удожники в театр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ртуальная экскурс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вать сюжетные объемно-пространственные композиции по мотивам театральной постановки.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 слушать собеседника и вести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ет, анализирует, обобщает и переносит информацию с одного вида художественной деятельности на другой ( с одного искусства на другое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интереса и уважительного отношения к иному мнению, истории и культуре други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творческого потенциала ребенка, активация воображения и фантазии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нение пространственной среды в зависимости от ситуаци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вать необычное (сказочное) пространство (эскиз):                   уголок в классе. Выполнить тематическую композицию «Дворец, в котором может жить ветер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ет связь каждого предмета (слова, звука) с тем окружением, в котором он нахо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инимает мир пространств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э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детей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дача настроения в форм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вать предметы декоративно-прикладного искусства на тему «Кувшин «Поющий петух»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моционально отзывчив к восприятию произведений профессионального и наро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аивает способы решения проблем поискового характер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уждение и обогащение чувств, сенсорных способностей детей.                            Развитие творческого потенциала ребенка\, активизация воображения и фантазии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комство с народными художественными промыслами России в области игрушк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/с Знаком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остейшими приемами народной росписи и применение в изодея</w:t>
              <w:softHyphen/>
              <w:t>тельности (роспись каргопольской игрушки, мезенская, северодвинская роспись)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яснять зависимость формы, материала и украшения игрушки, применять в украшении мотивы растительного и животного мира. Создавать коллективную композицию из выполненных игрушек.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ет связь каждого предмета (слова, звука) с тем окружением, в котором он нахо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ет, анализирует, обобщает и переносит информацию с одного вида художественной деятельности на другой ( с одного искусства на другое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оение разнообразия форм в архитектур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исследова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ть  влияние исторической эпохи и условий жизни художника (архитектора, дизайнера) на его произ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декоративную роспись камня узором.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 слушать собеседника и вести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ет, анализирует, обобщает и переносит информацию с одного вида художественной деятельности на другой ( с одного искусства на другое)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э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детей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нообразие художественно-выразительного языка в декоративно-прикладном искусств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ть украшение как важный элемент народного современного костюма: броши, бусы, подвески и т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готавливать бусы  на основе ритма                           ( чередования форм бусин).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аивает способы решения проблем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ен оригинально мыслить и самостоятельно решать творческие задач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уждение и обогащение чувств, сенсорных способностей детей.                            Развитие творческого потенциала ребенка\, активизация воображения и фантазии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азительные средства изобразительного искусства: форма, объем, цвет, ритм. композиция, мелодика, конструкц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исследовани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яснять выбор художником выразительных средств изобразительного искусства. Проводить коллективные исследования по данной теме.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аивает способы решения проблем поискового характера. Представляет пространство как среду(все существует, живет и развивается в определенной среде).Понимает связь каждого предмета (слова, звука) с тем окружением, в котором он находитс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музыкального и литературного материал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инимать произведения разных видов искусства. Выделять эмоционально-образные характеристики произведений музыки, поэзии, живописи, графики.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дуктивно мысл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ытывает нравственные и эстетические чувства: любовь к народной природе, к многонациональной культуре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екватно воспринимать оценку учителя. Оценивать выполнение задания по заданным параметра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итание интереса детей к самостоятельной творческой деятельности; развитие желания привносить в окружающую действительность красоту.                      Развитие навыков сотрудничества в художественной деятельности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Художественная форма произведения изобразительного искусства (формат, композиция, ритм, динамика, колорит, сюжет).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ртуальная экскурс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ять этюды, наброски после беседы или посещения музея (выстав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воить выразительные средства живописи              (цвет, пятно, композиция, форма).                Называть виды графики. 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ен оригинально мыслить и самостоятельно решать творческ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инимает мир целостно, гармонично. Эмоционально отзывчив к восприятию произведений профессионального и народного искус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э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детей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Жанры изобразительного искусства ( пейзаж, портрет; анималистический, исторический, бытовой; натюрморт; мифологический).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ртуальная экскурс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ировать произведения изобразительного искусства по видам и жанрам. Выполнять творческую самостоятельную работу по материалам обсуждений, экскурсий в музеи.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знает цикличность и ритм в жизни и природе. Способен откликаться на происходящее в мире, в ближайшем окру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ваивает выразительные особенности языка разных искусств. Проявляет интерес к различным видам искусств.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ота и своеобразие произведений народного декоративно-прикладного искусств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ть и определять своеобразие и особенности  произведений народного декоративно-прикладного искусства (вышивка, роспись, мелкая пластика, изделия из камня, гончарное искусство) и дизайн (мебель, одежда, украшения).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авнивает, анализирует, обобщает и переносит информацию с одного вида художественной деятельности на другой ( с одного искусства на друг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 слушать собеседника и вести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уждение и обогащение чувств, сенсорных способностей детей.                            Развитие творческого потенциала ребенка\, активизация воображения и фантазии.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ота архитектурных сооружений. Уникальность памятников архитектуры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ртуальная экскурс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тавлять и понимать связь архитектуры с природой. Называть архитектурные памятники региона, знать их историю. Выполнять зарисовки архитектурных сооружений своего региона.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 слушать собеседника и вести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ет связь каждого предмета (слова, звука) с тем окружением, в котором он нахо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принимает мир пространственно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этических чувств и эстетических потребностей, эмоционально-чувственного восприятия окружающего мира природы и произведений искусства. Пробуждение и обогащение чувств ребенка, сенсорных способностей детей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FF0000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262626"/>
        </w:rPr>
        <w:t>КОНТРОЛЬ КАЧЕСТВА ЗНАНИ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ки устных индивидуальных и фронтальных ответ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сть участ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сть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гинальность суждени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и система оценки творческой рабо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работы. Аккуратность всей рабо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всех этих компонентов складывается общая оценка работы обучающегос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 контроля уровня обучен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торины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ссворды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ные выставки творческих (индивидуальных и коллективных) работ</w:t>
        <w:br/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истика цифровой оценки (отмет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, если ученик выполнил работу в полном объеме с соблюдением необходимой последовательности, проявил организационно-трудовые умения (поддерживал чистоту рабочего места и порядок на столе, работа аккуратна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, если работа выполнена не совсем аккуратно, на рабочем месте нет должного поряд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”</w:t>
      </w:r>
      <w:r>
        <w:rPr>
          <w:rFonts w:cs="Times New Roman" w:ascii="Times New Roman" w:hAnsi="Times New Roman"/>
          <w:color w:val="000000"/>
          <w:sz w:val="24"/>
          <w:szCs w:val="24"/>
        </w:rPr>
        <w:t>- ставится, если работа выполнена небрежно, ученик не уложился в отведенное время.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 – методическое обеспечение:</w:t>
      </w:r>
    </w:p>
    <w:p>
      <w:pPr>
        <w:pStyle w:val="Normal"/>
        <w:shd w:fill="FFFFFF" w:val="clear"/>
        <w:spacing w:lineRule="atLeast" w:line="245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блиотечный фонд</w:t>
      </w:r>
    </w:p>
    <w:p>
      <w:pPr>
        <w:pStyle w:val="Normal"/>
        <w:shd w:fill="FFFFFF" w:val="clear"/>
        <w:spacing w:lineRule="atLeast" w:line="245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ебник «Искусство вокруг нас» 3 класс Е. И. Коротеева , М.: Просвещение, 2010</w:t>
      </w:r>
    </w:p>
    <w:p>
      <w:pPr>
        <w:pStyle w:val="Normal"/>
        <w:shd w:fill="FFFFFF" w:val="clear"/>
        <w:spacing w:lineRule="atLeast" w:line="245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чатные пособия:</w:t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Беседы с учителем. 3 класс» под редакцией Л.Е. Журовой, М.: Вентана – Граф, 2010</w:t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Методическое пособие к учебникам по изобразительному искусству под редакцией Б.Н. Неменского» 1 – 4 классы. М.: Просвещение,</w:t>
      </w:r>
    </w:p>
    <w:p>
      <w:pPr>
        <w:pStyle w:val="Normal"/>
        <w:shd w:fill="FFFFFF" w:val="clear"/>
        <w:spacing w:lineRule="atLeast" w:line="245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рные программы по учебным предметам. Начальная школа, в 2 частях (Стандарты второго поколения). М: Просвещение 2011</w:t>
      </w:r>
    </w:p>
    <w:p>
      <w:pPr>
        <w:pStyle w:val="Normal"/>
        <w:shd w:fill="FFFFFF" w:val="clear"/>
        <w:spacing w:lineRule="atLeast" w:line="245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КТ – средства:</w:t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стоятельно разработанные презентации</w:t>
      </w:r>
    </w:p>
    <w:p>
      <w:pPr>
        <w:pStyle w:val="Normal"/>
        <w:shd w:fill="FFFFFF" w:val="clear"/>
        <w:spacing w:lineRule="atLeast" w:line="245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проектор.</w:t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пьютер</w:t>
      </w:r>
    </w:p>
    <w:p>
      <w:pPr>
        <w:pStyle w:val="Normal"/>
        <w:shd w:fill="FFFFFF" w:val="clear"/>
        <w:spacing w:lineRule="atLeast" w:line="245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монстрационные пособия:</w:t>
      </w:r>
    </w:p>
    <w:p>
      <w:pPr>
        <w:pStyle w:val="Normal"/>
        <w:shd w:fill="FFFFFF" w:val="clear"/>
        <w:spacing w:lineRule="atLeast" w:line="24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метные картинки</w:t>
      </w:r>
    </w:p>
    <w:p>
      <w:pPr>
        <w:pStyle w:val="Normal"/>
        <w:shd w:fill="FFFFFF" w:val="clear"/>
        <w:spacing w:lineRule="atLeast" w:line="245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уляжи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ецифическое сопровождение (электронный вариант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таблицы по цветоведению, перспективе, построению орнамент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хемы по правилам рисования предметов, растений, деревьев, животных, птиц, человек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аблицы по народным промыслам, русскому костюму, декоративно-прикладному искусству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треты художников;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продукции произведений живописи;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40:00Z</dcterms:created>
  <dc:creator>Dom</dc:creator>
  <dc:description/>
  <cp:keywords/>
  <dc:language>en-US</dc:language>
  <cp:lastModifiedBy>m-vid</cp:lastModifiedBy>
  <dcterms:modified xsi:type="dcterms:W3CDTF">2017-09-11T12:01:00Z</dcterms:modified>
  <cp:revision>11</cp:revision>
  <dc:subject/>
  <dc:title/>
</cp:coreProperties>
</file>